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05 декаб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№ </w:t>
            </w:r>
            <w:r>
              <w:rPr/>
              <w:t>93/531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31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елицкой Елены Алекс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23-31, включенным в резерв состава участковой избирательной комиссии избирательного участка № 2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  <w:r>
        <w:rPr>
          <w:rFonts w:cs="Times New Roman CYR" w:ascii="Times New Roman CYR" w:hAnsi="Times New Roman CYR"/>
          <w:b/>
          <w:i/>
          <w:sz w:val="26"/>
          <w:szCs w:val="26"/>
        </w:rPr>
        <w:tab/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31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right="0" w:firstLine="42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31 с правом решающего голоса Селицкой Елене Алексеевне удостоверение установленного образца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right="0" w:hanging="3686"/>
        <w:jc w:val="right"/>
        <w:rPr>
          <w:sz w:val="24"/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05» декабря 2024 года № 93/531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3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цкая Еле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23-07-27T14:14:00Z</cp:lastPrinted>
  <dcterms:modified xsi:type="dcterms:W3CDTF">2024-12-04T08:44:03Z</dcterms:modified>
  <cp:revision>46</cp:revision>
  <dc:subject/>
  <dc:title>ТЕРРИТОРИАЛЬНАЯ ИЗБИРАТЕЛЬНАЯ  КОМИССИЯ</dc:title>
</cp:coreProperties>
</file>