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8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8, включенным в резерв состава участковой избирательной комиссии избирательного участка № 23-2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3-28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23-28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8 февраля 2020 года № 96/48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8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ксимюк Евген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56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3-02T11:27:00Z</dcterms:modified>
  <cp:revision>3</cp:revision>
  <dc:subject/>
  <dc:title>ТЕРРИТОРИАЛЬНАЯ ИЗБИРАТЕЛЬНАЯ  КОМИССИЯ</dc:title>
</cp:coreProperties>
</file>