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28,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14, 23-28, 23-35   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8 февраля 2020 года № 96/49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28,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ь Зинаид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ксимюк Евген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ых Ир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53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3-02T11:28:00Z</dcterms:modified>
  <cp:revision>5</cp:revision>
  <dc:subject/>
  <dc:title>ТЕРРИТОРИАЛЬНАЯ ИЗБИРАТЕЛЬНАЯ  КОМИССИЯ</dc:title>
</cp:coreProperties>
</file>