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8» февраля 2020 года                                                                № 96/4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15 с правом решающего голоса Кладовой Татьяны Владимиро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№ 23-15 с правом решающего голоса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«О формировании участковой избирательной комиссии избирательного участка № 23-15 срока полномочий 2018-2023 г.г.», заменив фамилию «Кладова» на фамилию «Дементье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15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6:00Z</dcterms:created>
  <dc:creator>Customer</dc:creator>
  <dc:description/>
  <cp:keywords/>
  <dc:language>en-US</dc:language>
  <cp:lastModifiedBy>koroteevatl</cp:lastModifiedBy>
  <cp:lastPrinted>2020-03-02T13:29:00Z</cp:lastPrinted>
  <dcterms:modified xsi:type="dcterms:W3CDTF">2020-03-02T10:29:00Z</dcterms:modified>
  <cp:revision>3</cp:revision>
  <dc:subject/>
  <dc:title>ТЕРРИТОРИАЛЬНАЯ ИЗБИРАТЕЛЬНАЯ  КОМИССИЯ</dc:title>
</cp:coreProperties>
</file>