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16» марта 2020 года                                                                № 98/5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15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15, включенным в резерв состава участковой избирательной комиссии избирательного участка № 23-15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15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15 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 16 марта 2020 года № 98/501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15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Ольга Евген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Местное отделение Правобережного округа г.Липецка Липецкого регионального отделения Всероссийской политической партии «Единая Россия»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их Наталья Але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собрание  избирателей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32:00Z</dcterms:created>
  <dc:creator>Customer</dc:creator>
  <dc:description/>
  <cp:keywords/>
  <dc:language>en-US</dc:language>
  <cp:lastModifiedBy>koroteevatl</cp:lastModifiedBy>
  <cp:lastPrinted>2020-03-16T14:06:00Z</cp:lastPrinted>
  <dcterms:modified xsi:type="dcterms:W3CDTF">2020-03-16T11:06:00Z</dcterms:modified>
  <cp:revision>4</cp:revision>
  <dc:subject/>
  <dc:title>ТЕРРИТОРИАЛЬНАЯ ИЗБИРАТЕЛЬНАЯ  КОМИССИЯ</dc:title>
</cp:coreProperties>
</file>