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6» марта 2020 года                                                                № 98/5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4, включенным в резерв состава участковой избирательной комиссии избирательного участка № 23-1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4 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 16 марта 2020 года № 98/500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Ин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Ольг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собрание 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28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3-16T11:05:00Z</dcterms:modified>
  <cp:revision>6</cp:revision>
  <dc:subject/>
  <dc:title>ТЕРРИТОРИАЛЬНАЯ ИЗБИРАТЕЛЬНАЯ  КОМИССИЯ</dc:title>
</cp:coreProperties>
</file>