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20"/>
        <w:gridCol w:w="1276"/>
        <w:gridCol w:w="14"/>
        <w:gridCol w:w="836"/>
        <w:gridCol w:w="15"/>
        <w:gridCol w:w="6648"/>
        <w:gridCol w:w="15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8"/>
              </w:rPr>
              <w:t xml:space="preserve">Дата 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8"/>
              </w:rPr>
              <w:t>Номер прото-кол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18"/>
              </w:rPr>
              <w:t>поста-новле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26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8"/>
              </w:rPr>
              <w:t>Содержание постановления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12.2020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четной комиссии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форме, тексте и числе изготавливаемых бюллетеней для голосования по избранию заместителя председателя территориальной избирательной комиссии Правобережного округа города Липецк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збрании заместителя председателя территориальной избирательной комиссии Правобережного округа города Липецк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форме, тексте и числе изготавливаемых бюллетеней для голосования по избранию секретаря территориальной избирательной комиссии Правобережного округа города Липецк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збрании секретаря территориальной избирательной комиссии Правобережного округа города Липецк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" w:leader="none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закреплении участковых избирательных комиссий за членами  территориальной избирательной комиссии Правобережного округа города Липецка с правом решающего голос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абочей группе территориальной избирательной комиссии Правобережного округа города Липецка по информационным спорам и иным вопросам информационного обеспечения выборов и референдумов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О рабочей группе территориальной избирательной комисс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альной избирательной комиссии Правобережного округа города Липецка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по предварительному рассмотрению жалоб (заявлений) на решения и действия (бездействие) избирательных комиссий, комиссий референдума и их должностных лиц, нарушающие избирательные права и </w:t>
            </w:r>
            <w:r>
              <w:rPr>
                <w:rFonts w:eastAsia="Calibri" w:cs="Times New Roman" w:ascii="Times New Roman" w:hAnsi="Times New Roman"/>
                <w:bCs/>
                <w:color w:val="2E2E2E"/>
                <w:sz w:val="24"/>
                <w:szCs w:val="24"/>
              </w:rPr>
              <w:t>право на участие в референдуме граждан Российской Федерации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абочей группе территориальной избирательной комиссии территориальной избирательной комиссии Правобережного округа города Липецка по обеспечению избирательных прав граждан, являющихся инвалидами, при проведении выборов и референдумов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  <w:tab w:val="left" w:pos="426" w:leader="none"/>
                <w:tab w:val="left" w:pos="1006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лане работы территориальной избирательной комиссии Правобережного округа города Липецка на 2021 год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олномочиях по составлению протоколов  об административных правонарушениях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  <w:tab w:val="left" w:pos="5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номенклатуры дел территориальной избирательной комисс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бережного округа города Липецка</w:t>
            </w:r>
          </w:p>
        </w:tc>
      </w:tr>
      <w:tr>
        <w:trPr>
          <w:trHeight w:val="803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01.2021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ов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ковых избирательных комиссий избирательных участков №№ 23-14 с правом решающего голос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 назначении членов участковой избирательн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омиссии избирательного участка № 23-14 с прав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шающего голос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ключении из резерва составов участковых избирательных комиссий избирательных участков № 23-35 срока полномочий 2018-2023 г.г. территориальной избирательной комиссии Правобережного округа города Липецка</w:t>
            </w:r>
          </w:p>
        </w:tc>
      </w:tr>
      <w:tr>
        <w:trPr>
          <w:trHeight w:val="698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зачислении в резерв состав участковой избирательной комиссии избирательного участка № 23-14 срока полномочий 2018-2023 г.г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03.2021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б утверждении графика обуч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ей, заместителей председателей, секретарей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ов участковых избирательных комиссий с правом решающего голоса, резерва составо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частковых избирательных комиссий избирательных участков №№ 23-01-23-36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ограмм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Правовые основы избирательного процесса и организация работы участковой избирательной комиссии </w:t>
            </w:r>
            <w:bookmarkStart w:id="0" w:name="_Hlk22196251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выборах </w:t>
            </w:r>
            <w:bookmarkStart w:id="1" w:name="_Hlk55288196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путатов Государственной Думы Федерального Собрания Российской Федерации восьмого созыва и депутатов </w:t>
            </w:r>
            <w:bookmarkEnd w:id="0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пецкого областного Совета депутатов седьмого созыва»</w:t>
            </w:r>
            <w:bookmarkEnd w:id="1"/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6.2021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ключении из резерва составов участковых избирательных комиссий избирательных участков № 23-13 территориальной избирательной комиссии Правобережного округа города Липецк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25 с правом решающего голоса Яблуновского Игоря Игоревича</w:t>
            </w:r>
          </w:p>
        </w:tc>
      </w:tr>
      <w:tr>
        <w:trPr>
          <w:trHeight w:val="691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 участковой избирательной комиссии избирательного участка № 23-25 с правом решающего голоса Павленко Василины Валерье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ключении из резерва составов участковых избирательных комиссий избирательных участков № 23-25 территориальной избирательной комиссии  Правобережного округа города Липецк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бухгалтере территориальной избирательной комиссии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06.2021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абочей группе по приему и проверке избирательных документов, представляемых кандидатами в территориальную избирательную комиссию Правобережного округа города Липецка с полномочиями окружной избирательной комиссии на выборах депутатов Липецкого областного Совета депутатов седьмого созыв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оложении о Рабочей группе по приему и проверке избирательных документов, представляемых кандидатами в территориальную избирательную комиссию Правобережного округа города Липецка с полномочиями окружной избирательной комиссии на выборах депутатов Липецкого областного Совета депутатов седьмого созыв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аделении правом выдачи разрешения на открытие специальных избирательных счетов кандидатам в депутаты Липецкого областного Совета депутатов шестого созыва по одномандатным избирательным округам №№11, 12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лиц, ответственных за ввод информации в задачу «Агитация» Государственной автоматизированной системы Российской Федерации «Выборы» в период подготовки и проведения выборов в депутаты Липецкого областного Совета депутатов шестого созыва по одномандатным избирательным округам №№11, 12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  <w:tab w:val="left" w:pos="2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2" w:name="_Hlk74832871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освобождении от должности заместителя</w:t>
            </w:r>
          </w:p>
          <w:p>
            <w:pPr>
              <w:pStyle w:val="Normal"/>
              <w:tabs>
                <w:tab w:val="clear" w:pos="708"/>
                <w:tab w:val="left" w:pos="-2250" w:leader="none"/>
                <w:tab w:val="left" w:pos="2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3" w:name="_Hlk74832871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едателя территориальной избирательной комиссии Правобережного округа г. Липецка срока полномочий 2020-2025 гг. Коротеевой Татьяны Леонидовны</w:t>
            </w:r>
            <w:bookmarkEnd w:id="3"/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06.2021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О бухгалтере территориальной избирательной комиссии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Правобережного округа города Липецка_ГД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О бухгалтере территориальной избирательной комиссии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Правобережного округа города Липецка_ЛОСД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06.2021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счетной комиссии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форме, тексте и числе изготавливаемых бюллетеней для голосования по избранию заместителя председателя территориальной избирательной комиссии Правобережного округа города Липецк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збрании заместителя председателя территориальной избирательной комиссии Правобережного округа города Липецк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постановление территориальной избирательной комиссии Правобережного округа города Липецка от 21.12.2020 № 1/8 «О Рабочей группе территориальной избирательной комиссии Правобережного округа города Липецка по предварительному рассмотрению жалоб (заявлений) на решения и действия (бездействие) избирательных комиссий, комиссий референдума и их должностных лиц, нарушающие избирательные права и право на участие в референдуме граждан Российской Федерации»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постановление территориальной избирательной комиссии Правобережного округа города Липецка от 21.12.2020 № 1/10 «О Плане работы территориальной избирательной комиссии Правобережного округа города Липецка на 2021 год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постановление территориальной избирательной комиссии Правобережного округа города Липецка от 21.12.2020 № 1/11 «О полномочиях по составлению протоколов об административных правонарушениях»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 утверждении графика работы членов территориальной избирательной комиссии с правом решающего голоса, работающих в комиссии не на постоянной (штатной) основе в период подготовки и проведения выборов депутатов  Липецкого областного Совета депутатов седьмого созы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июнь месяц 2021 год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сроках выплаты дополнительной оплаты труда (вознаграждения) членам территориальной избирательной комиссии Правобережного округа города Липецка с правом решающего голоса на выборах депутатов Липецкого областного Совета депутатов седьмого созыв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  <w:tab w:val="left" w:pos="4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ивлечении граждан к выполнению работ, оказанию услуг, связанных с подготовкой и проведением выборов депутатов Липецкого областного Совета депутатов седьмого созыв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/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  <w:tab w:val="left" w:pos="4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аспределении средств бюджета субъекта Российской Федерации - Липецкой области, выделенных территориальной избирательной комиссии № 2 Октябрьского округа города Липецка на подготовку и проведение выборов депутатов Липецкого областного Совета депутатов седьмого созыв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06.2021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  <w:tab w:val="left" w:pos="4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графика работы членов территориальной избирательной комиссии с правом решающего голоса, работающих в комиссии не на постоянной (штатной) основе в период подготовки и проведения выборов депутатов Липецкого областного Совета депутатов седьмого созыва</w:t>
            </w:r>
          </w:p>
          <w:p>
            <w:pPr>
              <w:pStyle w:val="Normal"/>
              <w:tabs>
                <w:tab w:val="clear" w:pos="708"/>
                <w:tab w:val="left" w:pos="274" w:leader="none"/>
                <w:tab w:val="left" w:pos="4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июль 2021 год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ключении из резерва состава участковой избирательной комиссии временного избирательного участка № 23-18 территориальной избирательной комиссии  Правобережного округа города Липецк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7.2021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образовании на территории  Правобережного округа города Липецка избирательных участков по выборам  депутатов  Государственной Думы Федерального Собрания Российской Федерации восьмого созыва и Липецкого областного Совета депутатов седьмого созыва 19 сентября 2021 года в местах временного пребывания избирателей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07.2021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гистрации кандидатом в депутаты Липецкого областного Совета депутатов седьмого созыва по одномандатному избирательному округу № 12 Старцевой Алины Владимиро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гистрации кандидатом в депутаты Липецкого областного Совета депутатов седьмого созыва по одномандатному избирательному округу № 11 Логинова Юрия Вячеславович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егистрации уполномоченного представителя по финансовым вопросам кандидата в депутаты Липецкого областного Совета депутатов седьмого созыва по одномандатному избирательному округу № 11 Гуськова Алексея Владимирович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О регистрации уполномоченного представителя по финансовым вопросам кандидата в депутаты Липецкого областного Совета депутатов седьмого созыва по одномандатному избирательному округу № 12 Тучкова Павла Владимирович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О внесении изменений в персональные данные члена участковой избирательной комиссии избирательного участка № 23-15 с правом решающего голоса Голубых Татьяны Андрее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07.2021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О регистрации кандидатом в депутаты Липецкого областного Совета депутатов седьмого созыва по одномандатному избирательному округу № 11 Ельчанинова Артема Александрович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О регистрации кандидатом в депутаты Липецкого областного Совета депутатов седьмого созыва по одномандатному избирательному округу № 11 Власовой Валентины Валерье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О регистрации кандидатом в депутаты Липецкого областного Совета депутатов седьмого созыва по одномандатному избирательному округу № 12 Светлейшего Дмитрия Владимирович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О регистрации кандидатом в депутаты Липецкого областного Совета депутатов седьмого созыва по одномандатному избирательному округу № 11 Гуськова Алексея Валерьевич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О регистрации кандидатом в депутаты Липецкого областного Совета депутатов седьмого созыва по одномандатному избирательному округу № 12 Тучкова Павла Владимирович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О регистрации кандидатом в депутаты Липецкого областного Совета депутатов седьмого созыва по одномандатному избирательному округу № 12 Вязовикина Юлиана Сергеевич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О регистрации кандидатом в депутаты Липецкого областного Совета депутатов седьмого созыва по одномандатному избирательному округу № 12 Логачевой Натальи Николае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 xml:space="preserve">О приеме предложений по кандидатурам для дополнительного зачисления в резерв составов участковых избирательных комиссий избирательных участков №№ 23-01 - 23-36 срока полномочий 2018-2023 гг. и участковых избирательных комиссий избирательных участков 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 xml:space="preserve">№№ </w:t>
            </w:r>
            <w:r>
              <w:rPr>
                <w:b w:val="false"/>
                <w:bCs/>
                <w:sz w:val="24"/>
                <w:szCs w:val="24"/>
                <w:lang w:val="ru-RU" w:eastAsia="ru-RU"/>
              </w:rPr>
              <w:t>23-37 – 23-41, образованных в местах временного пребывания избирателей, при проведении выборов  депутатов Государственной Думы Федерального Собрания Российской Федерации восьмого созыва и депутатов Липецкого областного Совета депутатов седьмого созыв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О количестве подписей избирателей, подлежащих проверке в территориальной избирательной комиссии  Правобережного округа города Липецка, собранных в поддержку выдвижения кандидатов, выдвинутых (в порядке самовыдвижения или избирательным объединением)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07.2021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О заявлении   Кравченко Александра Павловича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о снятии своей кандидатуры кандидата в депутаты Липецкого областного Совета депутатов седьмого созыва по одномандатному избирательному округу № 11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О заявлении   Проценко Дениса Николаевича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о снятии своей кандидатуры кандидата в депутаты Липецкого областного Совета депутатов седьмого созыва по одномандатному избирательному округу № 11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формировании комиссии по списанию материальных ценностей, использованных в период подготовки и проведения выборов депутатов Липецкого областного Совета депутатов седьмого созыв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Об утверждении графика работы членов территориальной избирательной комиссии с правом решающего голоса, работающих в комиссии не на постоянной (штатной) основе в период подготовки и проведения выборов депутатов Липецкого областного Совета депутатов седьмого созыва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на август 2021 год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07.2021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О назначении ответственного лица, обеспечивающего организацию работы территориальной избирательной комиссии Правобережного округа города Липецка по осуществлению закупок товаров, работ, услуг при подготовке и проведении выборов депутатов Государственной Думы Федерального Собрания Российской Федерации восьмого созыв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red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  <w:highlight w:val="red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Об организации закупок, товаров, работ, услуг территориальной избирательной комиссией Правобережного округа города Липецка при подготовке и проведении выборов депутатов Государственной Думы Федерального Собрания Российской Федерации восьмого созыв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highlight w:val="red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highlight w:val="red"/>
                <w:lang w:val="ru-RU" w:eastAsia="ru-RU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red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 xml:space="preserve">О распределении средств федерального бюджета, 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  <w:highlight w:val="red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выделенных территориальной избирательной комиссии Правобережного округа города Липецка, на подготовку и проведение выборов депутатов Государственной Думы Федерального Собрания Российской Федерации восьмого созыв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highlight w:val="red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highlight w:val="red"/>
                <w:lang w:val="ru-RU" w:eastAsia="ru-RU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плана закупок товаров, работ, услуг территориальной избирательной комиссии Правобережного округа города Липецка при подготовке и проведении выборов депутатов Государственной Думы Федерального Собрания Российской Федерации восьмого созыв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О сроках выплаты дополнительной оплаты труда (вознаграждения) в безналичной форме членам участковых избирательных комиссий избирательных участков с № 23-01 по № 23-36 с правом решающего голоса в период подготовки и проведения выборов депутатов Государственной Думы Федерального Собрания Российской Федерации восьмого созыв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О сроках выплаты дополнительной оплаты труда (вознаграждения) членам территориальной избирательной комиссии Правобережного округа города Липецка с правом решающего голоса, в период подготовки и проведения выборов депутатов Государственной Думы Федерального Собрания Российской Федерации восьмого созыв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 xml:space="preserve">Об утверждении графика работы членов территориальной избирательной комиссии Правобережного округа города Липецка с правом решающего голоса, работающих в комиссии не на постоянной (штатной) основе в период подготовки и проведения выборов депутатов Государственной Думы Федерального Собрания Российской Федерации восьмого созыва на сентябрь 2021 года 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влечении граждан к выполнению работ, оказанию услуг, связанных с подготовкой и проведением выборов депутатов Государственной Думы Федерального Собрания Российской Федерации восьмого созыва, в участковых избирательных комиссиях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ивлечении граждан к выполнению работ, оказанию услуг, связанных с подготовкой и проведением выборов депутатов Государственной Думы Федерального Собрания Российской Федерации восьмого созыв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формировании комиссии по списанию материальных ценностей, использованных в период подготовки и проведения выборов депутатов Государственной Думы Федерального Собрания Российской Федерации восьмого созыв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списке членов территориальной избирательной комиссии Правобережного округа города Липецка с правом решающего голоса, ответственных за прием заявлений избирателей о включении избирателя в список избирателей по месту нахождения на выборах депутатов Государственной Думы Федерального Собрания Российской Федерации восьмого созыва и депутатов Липецкого областного Совета депутатов седьмого созыв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08.2021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 освобождении от обязанностей председателя участковой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бирательной комиссии избирательного участка № 23-17 и досрочном прекращении полномочий члена участковой избирательной комиссии избирательного участка  № 23-17   с правом решающего голоса Севостьяновой Екатерины Александро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 освобождении от обязанностей председателя участковой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бирательной комиссии избирательного участка № 23-26 и досрочном прекращении полномочий члена участковой избирательной комиссии избирательного участка  № 23-26   с правом решающего голоса Пауковой Ольги Алексее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№ 23-27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равом решающего голоса Цымбаловой Лилии Юрьевны</w:t>
              <w:tab/>
              <w:tab/>
              <w:tab/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 участковой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бирательной комиссии избирательного участка № 23-26  с правом решающего голоса Боевой Ирины Анатолье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 участковой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бирательной комиссии избирательного участка № 23-27  с правом решающего голоса Кузиной Анны Виталье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сключении из резерва составов участковых избирательных комиссий избирательных участков №№ 23-13, 23-26, 23-27  срока полномочий 2018-2023 г.г. территориальной избирательной комиссии  Правобережного округа города Липецк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  <w:tab w:val="left" w:pos="426" w:leader="none"/>
                <w:tab w:val="left" w:pos="1006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на должность председателя участковой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бирательной комиссии избирательного участка № 23-17</w:t>
            </w:r>
          </w:p>
          <w:p>
            <w:pPr>
              <w:pStyle w:val="Normal"/>
              <w:tabs>
                <w:tab w:val="clear" w:pos="708"/>
                <w:tab w:val="left" w:pos="-2250" w:leader="none"/>
                <w:tab w:val="left" w:pos="426" w:leader="none"/>
                <w:tab w:val="left" w:pos="10065" w:leader="none"/>
              </w:tabs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нко Елены Анатолье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О назначении на должность председателя участковой избирательной комиссии избирательного участка № 23-26</w:t>
            </w:r>
          </w:p>
          <w:p>
            <w:pPr>
              <w:pStyle w:val="TextBody"/>
              <w:jc w:val="both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Боевой Ирины Анатолье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О члене территориальной избирательной комиссии Правобережного округа города Липецка с правом совещательного голоса, назначенном Местным отделением Правобережного округа Липецкого регионального отделения  Всероссийской политической партии «ЕДИНАЯ РОССИЯ»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.08.2021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 участковой избирательной комиссии избирательного участка № 23-17  с правом решающего голоса Тумашевской Ксении Викторо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ов участковой избирательной комиссии избирательного участка № 23-26 с правом решающего голоса Дмитриевой Жанны Константиновны, Карповой Кристины Вячеславовны, Комоловой Натальи Петровны, Личманюк Анны Геннадьевны, Львовой Надежды Вячеславовны, Татьяниной Ирины Александровны, Шараповой Наталии Николае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О назначении членов участковой избирательной комиссии избирательного участка № 23-26  с правом решающего голоса Губановой Татьяны Ивановны, Жигулиной Елены Вячеславовны, Назаровой, Немченко Татьяны Сергеевны, Пахомовой Ирины Пятрасовны, Плешивцевой Ольги Александровны, Шилиной Натальи Сергее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ключении из резерва составов участковых избирательных комиссий избирательных участков №№ 23-17, 23-20,  23-26  срока полномочий 2018-2023 г.г. территориальной избирательной комиссии  Правобережного округа города Липецк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количестве переносных ящиков для поведения голосования вне помещения для голосования, используемых участковыми избирательными комиссиями избирательных участков №№23-30–23-34 при проведении повторных выборов депутата Липецкого городского Совета депутатов шестого созыва по одномандатному избирательному округу № 35 22 августа 2021 год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ежиме работы участковых избирательных комиссий в период подготовки и проведения повторных выборов депутата Липецкого городского Совета депутатов шестого созыва по одномандатному избирательному округу № 35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зачислении в резерв составов участковых избирательных комиссий избирательных участков №№ 23-26, 23-39 срока полномочий 2018-2023 г.г. территориальной избирательной комиссии Правобережного округа города Липецк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08.2021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члене территориальной избирательной комиссии Правобережного округа города Липецка с правом совещательного голоса, назначенном кандидатом в депутаты Липецкого областного Совета депутатов седьмого созыва по одномандатному избирательному округу № 12 Логачевой Натальей Николаевной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досрочном прекращении полномочий члена участковой избирательной комиссии избирательного участка 23-11 с правом решающего голос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устова Вячеслава Владимирович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 досрочном прекращении полномочий члена участковой избирательной комиссии избирательного участка 23-16 с правом решающего голоса Прикс Александра Евгеньевич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8.2021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аспределении избирательных бюллетеней, передаваемых участковым избирательным комиссиям избирательных участков с № 23-30 по № 23-34, при проведении повторных выборов депутатов Липецкого городского Совета депутатов шестого созыва по одномандатному избирательному округу № 35 22 августа 2021 год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ате, времени и месте передачи участковым избирательным комиссиям №№ 23-30 – 23-34 Правобережного округа города Липецка избирательных бюллетеней для голосования на повторных выборах депутата Липецкого городского Совета депутатов шестого созыва по одномандатному избирательному округу № 35 22 августа 2021 год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08.2021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образовании группы контроля за использованием территориального фрагмента Государственной автоматизированной системы Российской Федерации «Выборы» при подготовке и проведении повторных выборов депутата Липецкого городского Совета депутатов шестого созыва по одномандатному избирательному округу № 35 22 сентября 2021 год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24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О распределении обязанностей членов территориальной избирательной комиссии Правобережного округа города Липецка в день голосования на повторных выборах депутата Липецкого городского Совета депутатов шестого созыва по одномандатному избирательному округу № 35 22 августа 2021 год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08.2021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</w:rPr>
              <w:t>О досрочном прекращении полномочий член</w:t>
            </w:r>
            <w:r>
              <w:rPr>
                <w:b w:val="false"/>
                <w:sz w:val="24"/>
                <w:szCs w:val="24"/>
                <w:lang w:val="ru-RU"/>
              </w:rPr>
              <w:t xml:space="preserve">ов </w:t>
            </w:r>
            <w:r>
              <w:rPr>
                <w:b w:val="false"/>
                <w:sz w:val="24"/>
                <w:szCs w:val="24"/>
              </w:rPr>
              <w:t>участковой избирательной комиссии избирательного участка №23-26 с правом решающего голоса Немченко Татьян</w:t>
            </w:r>
            <w:r>
              <w:rPr>
                <w:b w:val="false"/>
                <w:sz w:val="24"/>
                <w:szCs w:val="24"/>
                <w:lang w:val="ru-RU"/>
              </w:rPr>
              <w:t>ы</w:t>
            </w:r>
            <w:r>
              <w:rPr>
                <w:b w:val="false"/>
                <w:sz w:val="24"/>
                <w:szCs w:val="24"/>
              </w:rPr>
              <w:t xml:space="preserve"> Сергеевны</w:t>
            </w:r>
            <w:r>
              <w:rPr>
                <w:b w:val="false"/>
                <w:sz w:val="24"/>
                <w:szCs w:val="24"/>
                <w:lang w:val="ru-RU"/>
              </w:rPr>
              <w:t>, Олейник Натальи Александро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ов участковой избирательной комиссии избирательного участка № 23-36 с правом решающего голоса Лобеева Андрея Иванович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ов участковой избирательной комиссии избирательного участка № 23-04 с правом решающего голоса Малаховой Фаины Гависо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ов участковой избирательной комиссии избирательного участка № 23-25 с правом решающего голоса Буева Александра Васильевич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08.2021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№ 23-20 с правом решающего голоса Корчагиной Надежды Андрее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 досрочном прекращении полномочий члена участковой избирательной комиссии избирательного участка №23-13 с правом решающего голоса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 Чубарова Андрея Олегович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№ 23-18 с правом решающего голоса Гончаровой Елены Анатолье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№ 23-07 с правом решающего голоса Тутушкиной Виолетты Виталье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№ 23-05 с правом решающего голоса Аносовой Виктории Викторо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сключении из резерва составов участковых избирательных комиссий избирательных участков №№23-15, 23-17 территориальной избирательной комиссии  Правобережного округа города Липецк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 кандидатурах, дополнительно зачисленных в резерв составов участковых избирательных комиссий избирательных участков   №№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 назначении члена участковой избирательной комиссии избирательного участка № 23-13  с правом решающего голоса Кузнецовой Ирины Александро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О назначении члена участковой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избирательной комиссии избирательного участка № 23-05 с правом решающего голоса Мосякиной Ольги Викторо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 назначении члена участковой избирательной комиссии избирательного участка № 23-07  с правом решающего голоса  Митиной Влады Сергее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 назначении члена участковой избирательной комиссии избирательного участка № 23-04 с правом решающего голоса  Душкина Сергея Евгеньевич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 назначении членов участковой избирательной комиссии избирательного участка № 23-26 с правом решающего голоса Максутовой Виктории Владимировны, Манаенковой Натальи Владимиро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назначении члена участково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ой комиссии избирательного участка № 23-25 с правом решающего голоса Каткова Сергея Петрович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азначении члена участково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ой комиссии избирательного участка № 23-20 с правом решающего голоса Емельяновой Надежды Александро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 участковой избирательной комиссии избирательного участка № 23-18 с правом решающего голоса Мартыновой Татьяны Владимиро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ключении из резерва составов участковых избирательных комиссий избирательных участков  №№ 23-04, 23-05, 23-07, 23-13, 23-18, 23-20, 23-25, 23-26  срока полномочий 2018-2023 г.г. территориальной избирательной комиссии  Правобережного округа города Липецк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 сроках представления участковыми избирательными комиссиями избирательных участков № 23-30 по № 23-34 в территориальную избирательную комиссию Правобережного округа города Липецка документов для выплаты в безналичной форме дополнительной оплаты труда (вознаграждения) членам участковых избирательных комиссии </w:t>
            </w:r>
            <w:r>
              <w:rPr>
                <w:b w:val="false"/>
                <w:bCs/>
                <w:sz w:val="24"/>
                <w:szCs w:val="24"/>
              </w:rPr>
              <w:t>в период подготовки и проведения повторных выборов депутата Липецкого городского Совета депутатов шестого созыва по одномандатному избирательному округу № 35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08.2021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итогов голосования на повторных выборах депутата Липецкого городского Совета депутатов шестого созыва по одномандатному избирательному округу № 35 22 августа 2021 года на территории Правобережного округа города Липецк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08.2021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территориальной избирательной комиссии _____________ от ___  2021 года № ____ «О распределении средств федерального бюджета, выделенных территориальной избирательной комиссии ____________ на подготовку и проведение выборов депутатов Государственной Думы Федерального Собрания Российской Федерации восьмого созыв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постановление территориальной избирательной комиссии _____________ от ___  2021 года № ____ «О распределении средств бюджета субъекта Российской Федерации – Липецкой области, выделенных территориальной избирательной комиссии ____________ на подготовку и проведение выборов депутатов Липецкого областного Совета депутатов седьмого созыва»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формировании участковой избирательной комиссии избирательного участка № 23-37, образованного в месте временного пребывания избирателей по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выбор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ов  Государственной Думы Федерального Собрания Российской Федерации восьмого созыва и депутатов Липецкого областного Совета депутатов седьмого созыв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формировании участковой избирательной комиссии избирательного участка № 23-38, образованного в месте временного пребывания избирателей по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выбор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ов  Государственной Думы Федерального Собрания Российской Федерации восьмого созыва и депутатов Липецкого областного Совета депутатов седьмого созыв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формировании участковой избирательной комиссии избирательного участка № 23-39, образованного в месте временного пребывания избирателей по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выбор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ов  Государственной Думы Федерального Собрания Российской Федерации восьмого созыва и депутатов Липецкого областного Совета депутатов седьмого созыв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формировании участковой избирательной комиссии избирательного участка № 23-40, образованного в месте временного пребывания избирателей по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выбор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ов  Государственной Думы Федерального Собрания Российской Федерации восьмого созыва и депутатов Липецкого областного Совета депутатов седьмого созыв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0" w:firstLine="1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формировании участковой избирательной комиссии избирательного участка № 23-41, образованного в месте временного пребывания избирателей по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выбор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ов  Государственной Думы Федерального Собрания Российской Федерации восьмого созыва и депутатов Липецкого областного Совета депутатов седьмого созыв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  <w:tab w:val="left" w:pos="426" w:leader="none"/>
                <w:tab w:val="left" w:pos="100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на должность председателя участковой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бирательной комиссии избирательного участка № 23-37, образованного в месте временного пребывания избирателей по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выбор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ов  Государственной Думы Федерального Собрания Российской Федерации восьмого созыва и депутатов Липецкого областного Совета депутатов седьмого созыва Швецова Дмитрия Иванович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  <w:tab w:val="left" w:pos="426" w:leader="none"/>
                <w:tab w:val="left" w:pos="100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на должность председателя участковой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бирательной комиссии избирательного участка № 23-38, образованного в месте временного пребывания избирателей по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выбор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ов Государственной Думы Федерального Собрания Российской Федерации восьмого созыва и депутатов Липецкого областного Совета депутатов седьмого созыв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убкова Владимира Петрович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  <w:tab w:val="left" w:pos="426" w:leader="none"/>
                <w:tab w:val="left" w:pos="100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на должность председателя участковой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бирательной комиссии избирательного участка № 23-39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разованного в месте временного пребывания избирателей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орам депутатов Государственной Думы Федерального Собрания Российской Федерации восьмого созыва и депутатов Липецкого областного Совета депутатов седьмого созыва Паукову Ольгу Алексеевну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  <w:tab w:val="left" w:pos="426" w:leader="none"/>
                <w:tab w:val="left" w:pos="100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на должность председателя участковой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бирательной комиссии избирательного участка № 23-40, образованного в месте временного пребывания избирателей по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выбор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ов Государственной Думы Федерального Собрания Российской Федерации восьмого созыва и депутатов Липецкого областного Совета депутатов седьмого созыв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омаревой Ларисы Василье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  <w:tab w:val="left" w:pos="426" w:leader="none"/>
                <w:tab w:val="left" w:pos="100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на должность председателя участковой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бирательной комиссии избирательного участка № 23-41, образованного в месте временного пребывания избирателей по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выбор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ов  Государственной Думы Федерального Собрания Российской Федерации восьмого созыва и депутатов Липецкого областного Совета депутатов седьмого созыв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евой Людмилы Алексее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№23-23 с правом решающего голос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Маркиной Ольги Василье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№ 23-33</w:t>
              <w:br/>
              <w:t>с правом решающего голос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Черных Антона Любисавович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зачислении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 составов участковых избирательных комиссий избирательных участков №№ 23-23, 23-33 срока полномочий 2018-2023 г.г. территориальной избирательной комиссии Правобережного округа города Липецк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 участковой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бирательной комиссии избирательного участка № 23-23 с правом решающего голоса Лукьяновой Елены Викторо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 участковой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бирательной комиссии избирательного участка № 23-33 с правом решающего голос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всеенковой Светланы Михайло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сключении из резерва составов участковых избирательных комиссий избирательных участков №№  23-23, 23-33, 23-37, 23-38, 23-39, 23-40, 23-41срока полномочий 2018-2023 г.г. территориальной избирательной комиссии  Правобережного округа города Липецк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13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план закупок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08.2021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ми участковой избирательной комиссии избирательного участка № 23-36 с правом решающего голос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ИК №23-11 с правом решающего голоса Лесниковой Т.А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аннулировании регистрации кандидата в депутаты Липецкого областного Совета депутатов шестого созы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дномандатному избирательному округу № 12                     Светлейшего Дмитрия Владимирович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№23-11</w:t>
              <w:br/>
              <w:t xml:space="preserve"> с правом решающего голос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Шерстюковой Юлии Анатолье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bCs/>
                <w:sz w:val="16"/>
                <w:szCs w:val="24"/>
              </w:rPr>
            </w:pPr>
            <w:r>
              <w:rPr>
                <w:rFonts w:cs="Times New Roman"/>
                <w:bCs/>
                <w:sz w:val="1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графика работы членов территориальной избирательной комиссии с правом решающего голоса, работающих в комиссии не на постоянной (штатной) основе в период подготовки и провед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боров депутатов Липецкого областного Совета депутатов седьмого созыва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на сентябрь 2021 год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ми участковой избирательной комиссии избирательного участка № 23-11 с правом решающего голос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Об исключении из резерва составов участковых избирательных комиссий избирательных участков №№ 23-10, 23-11, 23-36, срока полномочий 2018-2023 г.г. территориальной избирательной комиссии  Правобережного округа города Липецк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09.2021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территориальной избирательной комиссии Правобережного округа города Липецка от 29 июля  2021 года № 1362 «О распределении средств федерального бюджета, выделенных территориальной избирательной комиссии Правобережного округа города Липецка на подготовку и проведение выборов депутатов Государственной Думы Федерального Собрания Российской Федерации восьмого созыв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постановление территориальной избирательной комиссии Правобережного округа города Липецка от 28 июня  2021 года № 7-38/1 «О распределении средств бюджета субъекта Российской Федерации – Липецкой области выделенных территориальной избирательной комиссии Правобережного округа города Липецка на подготовку и проведение выборов депутатов Липецкого областного Совета депутатов седьмого созыва»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правом решающего голоса Прикс Александра Евгеньевич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О назначении членами участковой избирательной комиссии избирательного участка № 23-16 с правом решающего голос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правом решающего голоса Тумашевской Ксении Викторо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ми участковой избирательной комиссии избирательного участка № 23-17 с правом решающего голос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ми участковой избирательной комиссии избирательного участка № 23-11 с правом решающего голос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правом решающего голоса Павленко Василины Валерье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ми участковой избирательной комиссии избирательного участка № 23-25 с правом решающего голос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ов участковой избирательной комиссии избирательного участка 23-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правом решающего голос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ми участковой избирательной комиссии избирательного участка № 23-04 с правом решающего голос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зачислении в резерв составов участковых избирательных комиссий избирательных участков №№ 23-11, 23-25, 23-36 срока полномочий 2018-2023 г.г. территориальной избирательной комиссии Правобережного округа города Липецк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правом решающего голоса Колтуновой Антонины Александро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ми участковой избирательной комиссии избирательного участка № 23-29 с правом решающего голос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ключении из резерва составов участковых избирательных комиссий избирательных участков №№ 23-04, 23-11, 23-16, 23-17, 23-25, 23-29 срока полномочий 2018-2023 г.г. территориальной избирательной комиссии Правобережного округа города Липецк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09.2021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ответственных за работу со средствами видеонаблюдения и трансляции изображения в помещении территориальной избирательной комиссии Правобережного округа города Липецка на выборах депутатов Государственной Думы Федерального Собрания Российской Федерации и выборах депутатов Липецкого областного Совета депутатов седьмого созыва 19 сентября 2021 год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34 с правом решающего голоса Седых Наталии Ивано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ми участковой избирательной комиссии избирательного участка № 23-34 с правом решающего голос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ключении из резерва составов участковых избирательных комиссий избирательного участка № 23-34 срока полномочий 2018-2023 г.г. территориальной избирательной комиссии Правобережного округа города Липецк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09.2021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члене территориальной избирательной комиссии Правобережного округа города Липецка с правом совещательного голоса, назначенном избирательным объединением Липецким областным отделением КПРФ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 распределении избирательных бюллетеней для голосования на выборах депутатов Государственной Думы Федерального Собрания Российской Федерации восьмого созыва между участковыми избирательными комиссиями избирательных участков с № 23-01 по № 23-36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аспределении специальных знаков (марок) для избирательных бюллетеней на выборах депутатов Государственной Думы Федерального Собрания Российской Федерации восьмого созыва между участковыми избирательными комиссиями избирательных участков с № 23-01 по № 23-36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аспределении избирательных бюллетеней для голосования на выборах депутатов Липецкого областного Совета депутатов седьмого созыва территориальной избирательной комиссии Правобережного округа города Липецк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аспределении избирательных бюллетеней для голосования на выборах депутатов Липецкого областного Совета депутатов седьмого созыва между участковыми избирательными комиссиями избирательных участков с № 23-01 по № 23-36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количестве переносных ящиков для проведения для голосования вне помещения для голосования участковыми избирательными комиссиями избирательных участков с № 23-01 по № 23-41 на выборах депутатов Государственной Думы Федерального Собрания Российской Федерации восьмого созыва и депутатов Липецкого областного Совета депутатов седьмого созыв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 образовании группы контроля за использованием территориального фрагмента Государственной автоматизированной системы Российской Федерации «Выборы» в территориальной избирательной комиссии Советского округа города Липецка при подготовке и проведении выборов депутатов Государственной Думы Федерального Собрания Российской Федерации восьмого созыва и Липецкого областного Совета депутатов седьмого созыва 19 сентября 2021 год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 дате, времени и месте передачи территориальной избирательной комиссией Советского округа города Липецка участковым избирательным комиссиям избирательных участков №№ 23-01-23-36 избирательных бюллетеней для голосования на выборах депутатов Государственной Думы Федерального Собрания Российской Федерации восьмого созыва 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ате, времени и месте передачи территориальной избирательной комиссией Правобережного округа города Липецка участковым избирательным комиссиям избирательных участков №№ 23-01-23-36 избирательных бюллетеней для голосования на выборах депутатов Липецкого областного Совета депутатов седьмого созыв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09.2021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ассмотрении жалобы зарегистрированного кандидата в депутаты Липецкого областного Совета депутатов седьмого созыва по одномандатному избирательному округу № 12 Старцевой Алины Владимиро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09.2021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</w:rPr>
              <w:t>О распределении избирательных бюллетеней для голосования на выборах депутатов Государственной Думы Федерального Собрания Российской Федерации восьмого созыва участковой избирательной комиссии избирательного участка №23-41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распределении специальных знаков (марок) для избирательных бюллетеней на выборах депутатов Государственной Думы Федерального Собрания Российской Федерации восьмого созыва участковой избирательной комиссии избирательного участка № 23-41 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ие избирательных бюллетеней для голосован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на выборах депутатов Липецкого областного Совета депутатов седьмого созыва участковой избирательной комиссии избирательного участка  № 23-41 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 дате, времени и месте передачи территориальной избирательной комиссией Правобережного округа города Липецка участковой избирательной комиссии избирательного участка № 23-41 избирательных бюллетеней для голосования на выборах депутатов Государственной Думы Федерального Собрания Российской Федерации восьмого созыва 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ате, времени и месте передачи территориальной избирательной комиссией Правобережного округа города Липецка участковой избирательной комиссии избирательного участка № 23-41 избирательных бюллетеней для голосования на выборах депутатов Липецкого областного Совета депутатов седьмого созыв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09.2021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аспределении избирательных бюллетеней для голосования на выборах депутатов Государственной Думы Федерального Собрания Российской Федерации восьмого созыва участковым избирательным комиссиям избирательных участков  №№ 23-37 – 23-40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аспределении специальных знаков (марок) для избирательных бюллетеней на выборах депутатов Государственной Думы Федерального Собрания Российской Федерации восьмого созыва участковым избирательным комиссиям избирательных участков №№  23-37 - 23-40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аспределении избирательных бюллетеней для голосования на выборах депутатов Липецкого областного Совета депутатов седьмого созыва участковым избирательным комиссиям избирательных участков №№ 23-37 – 23-40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ате, времени и месте передачи территориальной избирательной комиссией Правобережного округа города Липецка участковым избирательным комиссиям избирательных участков №№ 23-37 – 23-40 избирательных бюллетеней для голосования на выборах депутатов Государственной Думы Федерального Собрания Российской Федерации восьмого созыв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ате, времени и месте передачи территориа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бирательной комиссией Правобережного округа города Липецка участковым избирательным комиссиям избирательных участков№№ 23-37-23-40 избирательных бюллетеней для голосования на выборах депутатов Липецкого областного Совета депутатов седьмого созыв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члене территориальной избирательной комиссии Правобережного округа города Липецка с правом совещательного голоса, назначенным кандидатом в депутаты Государственной Думы Федерального Собрания Российской Федерации восьмого созыва Быковских Николаем Ивановичем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09.2021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полнительном распределении избирательных бюллетеней для голосования на выборах депутатов Государственной Думы Федерального Собрания Российской Федерации восьмого созыва участковой избирательной комиссии избирательного участка  № 23-41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дополнительном распределении специальных знаков (марок) для избирательных бюллетеней на выборах депутатов Государственной Думы Федерального Собрания Российской Федерации восьмого созыва участковой избирательной комиссии избирательного участка № 23-41 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полнительном распределении избирательных бюллетеней для голосования на выборах депутатов Липецкого областного Совета депутатов седьмого созыва участковой избирательной комиссии избирательного участка № 23-41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члене территориальной избирательной комиссии Правобережного округа города Липецка с правом совещательного голоса, назначенным кандидатом в депутаты Липецкого областного Совета депутатов седьмого созыва по одномандатному избирательному округу № 12 Старцевой Алиной Владимировной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09.2021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 w:val="false"/>
                <w:b w:val="false"/>
                <w:bCs/>
                <w:color w:val="FF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 рассмотрении жалобы члена территориальной избирательной комиссии с правом совещательного голоса Чалых Кирилла Николаевич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FF0000"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итогов голосования территориальной избирательной комиссии Правобережного округа города Липецка по выборам депутатов Государственной Думы Федерального Собрания Российской Федерации восьмого созыва 19 сентября 2021 год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итогов голосования территориальной избирательной комиссии Правобережного округа города Липецка по выборам депутатов Липецкого областного Совета депутатов седьмого созыва 19 сентября 2021 год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итогов голосования территориальной избирательной комиссии Правобережного округа города Липецка по выборам депутатов Липецкого областного Совета депутатов седьмого созыва 19 сентября 2021 год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езультатах выборов  депутатов Липецкого областного Совета депутатов седьмого созыва по одномандатному избирательному округу № 11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езультатах выборов  депутата Липецкого областного Совета депутатов седьмого созыва по одномандатному избирательному округу № 12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09.2021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размерах ведомственного коэффициента для выплаты дополнительной оплаты труда (вознаграждения) за активную работу по подготовке и проведению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ов депутатов Государственной Думы Федерального Собрания Российской Федерации восьмого созыва заместителю председателя, секретарю, иным членам территориальной избирательной комиссии Правобережного округа города Липецка с правом решающего голос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размерах ведомственного коэффициента для выплаты дополнительной оплаты труда (вознаграждения) за активную работу по подготовке и проведению выборов депутатов Липецкого областного Совета депутатов седьмого созы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ю председателя, секретарю, иным членам территориальной избирательной комиссии Правобережного округа города Липецка с правом решающего голос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азмерах ведомственного коэффициента для выплаты дополнительной оплаты труда (вознаграждения) за активную работу по подготовке и проведению выборов депутатов Государственной Думы Федерального Собрания Российской Федерации восьмого созыва председателям участковых избирательных комиссий избирательных участков с № 23-01 по № 23-41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Отчета территориальной избирательной комиссии Правобережного округа города Липец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оступлении и расходовании средств федерального бюджета, выделенных на подготовку и проведение выборов депутатов Государственной Думы Федерального Собрания Российской Федерации восьмого созыв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Отчета территориальной избирательной комиссии  о поступлении и расходовании средств бюджета субъекта Российской Федерации – Липецкой области, выделенных на подготовку и проведение выборов депутатов Липецкого областного Совета депутатов седьмого созыв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09.2021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егистрации депутата Липецкого областного Совета депутатов седьмого созыва Логинова Юрия Вячеславовича, избранного по одномандатному избирательному округу № 11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егистрации депутата Липецкого областного Совета депутатов седьмого созыва Страцевой Алины Владимировны, избранного по одномандатному избирательному округу № 12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10.2021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отчета об осуществлении закупок товаров, работ, услуг территориальной избирательной комиссией Правобережного округа города Липецка при подготов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проведении выборов депутатов Государственной Думы Федерального Собрания Российской Федерации восьмого созыв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11.2021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едставлении к награждению Почетной грамот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бирательной комиссии Липецкой области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едставлении к поощрению благодарностью избирательной комиссии Липецкой области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01.2022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Плане работы территориальной избирательной комисс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бережного округа города Липецка на 2022 год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зачислении в резерв составов участковых избирательных комиссий временных избирательных участков №№23-37 – 23-41 территориальной избирательной комиссии Правобережного округа города Липецк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 утверждении номенклатуры дел территориальной избирательной комиссии Правобережного округа города Липецка  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.03.2022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Порядке организации работы территориальной избирательной комиссии Правобережного округа города Липецка по созданию и ведению аккаунтов в социальных сетях в информационно-телекоммуникационной сети «Интернет»  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составе Конкурсной комиссии по оценке работ, поступивших в территориальную избирательную комиссию Правобережного округа города Липецка, в рамках областного конкурса сочинений среди учащихся общеобразовательных организаций Липецкой области на тему «Я – будущий избиратель!»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составе Конкурсной комиссии по оценке работ, поступивших в территориальную избирательную комиссию Правобережного округа города Липецка, в рамках областного конкурса детских рисунков «Выбираем счастливое детство»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5.03.2022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одведении итогов муниципального этапа областного конкурса детских рисунков «Выбираем счастливое детство» в Правобережном округе г. Липецк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одведении итогов муниципального этапа областного конкурса сочинений среди учащихся общеобразовательных организаций Липецкой области на тему «Я – будущий избиратель» в Правобережном округе города Липецк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04.2022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аннулировании удостоверения члена территориальной избирательной комиссии Правобережного округа города Липецка с правом совещательного голоса Моисеева Тимура Сергеевич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аннулировании удостоверения члена территориальной избирательной комиссии Правобережного округа города Липецка с правом совещательного голоса Чалых Кирилла Николаевич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7.2022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оведении мероприятий на территории Правобережного округа города Липецка, посвященных Дню молодого избирателя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12.2022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0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едставлении к поощрению благодарственным письм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бирательной комиссии Липецкой области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едставлении к объявлению благодар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бирательной комиссии Липецкой области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едставлении к награждению Почетной грамот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бирательной комиссии Липецкой области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едставлении к объявлению благодар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едателя избирательной комиссии Липецкой области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12.2022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ковой избирательной комиссии избирательного участка 23-22 с правом решающего голоса Самойловой Людмилы Петро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 участковой избирательной комиссии избирательного участка № 23-22 с правом решающего голоса Каниболоцкой Аллы Владимиро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ключении из резерва состава участковой избирательной комиссии избирательного участка № 23-22 территориальной избирательной комиссии Правобережного округа города Липецк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лане работы территориальной избирательной комиссии Правобережного округа города Липецка на 2023 год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01.2023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 утверждении номенклатуры дел территориальной избирательной комиссии Правобережного округа города Липецка  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02.2023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составе Конкурсной комиссии по оценке работ, поступивших в территориальную избирательную комиссию Правобережного округа города Липецка, в рамках областного конкурса сочинений среди учащихся общеобразовательных организаций Липецкой области на тему «Я – будущий избиратель!»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составе Конкурсной комиссии по оценке работ, поступивших в территориальную избирательную комиссию Правобережного округа города Липецка, в рамках областного конкурса детских рисунков «Выбираем счастливое детство»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03.2023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одведении итогов муниципального этапа областного конкурса детских рисунков «Выбираем счастливое детство»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бережном округе г. Липецк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одведении итогов муниципального этапа областного конкурса сочинений среди учащихся общеобразовательных организаций Липецкой области на тему «Я – будущий избиратель» в Правобережном округе города Липецк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04.2023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участковой избирательной комиссии избирательного участка № 23-16, 23-28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04.2023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чале формирования участковых избирательных комиссий избирательных участков с № 23-01 по № 23-34 срока полномочий 2023-2028 гг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едставлении к объявлению благодарности избирательной комиссии Липецкой области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06.2023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 формировании участковых избирательных комисси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бирательных участков №№ 23-01 – 23-34 срока полномочий 2023-2028 годов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 назначении председателя участковой избирате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ссии избирательного участка № 23-01 срока полномочий 2023-2028 гг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председателя участковой избир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и избирательного участка № 23-02 срока полномочий 2023-2028 гг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председателя участковой избир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и избирательного участка № 23-03 срока полномочий 2023-2028 гг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председателя участковой избир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и избирательного участка № 23-04 срока полномочий 2023-2028 гг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председателя участковой избир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и избирательного участка № 23-05 срока полномочий 2023-2028 гг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председателя участковой избир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и избирательного участка № 23-06 срока полномочий 2023-2028 гг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председателя участковой избир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и избирательного участка № 23-07 срока полномочий 2023-2028 гг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 назначении председателя участковой избирате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ссии избирательного участка № 23-08 срока полномочий 2023-2028 гг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председателя участковой избир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и избирательного участка № 23-09 срока полномочий 2023-2028 гг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председателя участковой избир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и избирательного участка № 23-10 срока полномочий 2023-2028 гг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председателя участковой избир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и избирательного участка № 23-11 срока полномочий 2023-2028 гг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председателя участковой избир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и избирательного участка № 23-12 срока полномочий 2023-2028 гг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председателя участковой избира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и избирательного участка № 23-13 срока полномочий 2023-2028 гг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председателя участковой избир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и избирательного участка № 23-14 срока полномочий 2023-2028 гг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председателя участковой избир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и избирательного участка № 23-15 срока полномочий 2023-2028 гг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председателя участковой избир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и избирательного участка № 23-16 срока полномочий 2023-2028 гг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председателя участковой избир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и избирательного участка № 23-17 срока полномочий 2023-2028 гг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председателя участковой избир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и избирательного участка № 23-18 срока полномочий 2023-2028 гг.</w:t>
            </w:r>
          </w:p>
        </w:tc>
      </w:tr>
      <w:tr>
        <w:trPr>
          <w:trHeight w:val="51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председателя участковой избир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и избирательного участка № 23-19 срока полномочий 2023-2028 гг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председателя участковой избир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и избирательного участка № 23-20 срока полномочий 2023-2028 гг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председателя участковой избир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и избирательного участка № 23-21 срока полномочий 2023-2028 гг.</w:t>
            </w:r>
          </w:p>
        </w:tc>
      </w:tr>
      <w:tr>
        <w:trPr>
          <w:trHeight w:val="5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председателя участковой избир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и избирательного участка № 23-22 срока полномочий 2023-2028 гг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председателя участковой избир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и избирательного участка № 23-23 срока полномочий 2023-2028 гг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председателя участковой избир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и избирательного участка № 23-24 срока полномочий 2023-2028 гг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председателя участковой избир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и избирательного участка № 23-25 срока полномочий 2023-2028 гг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председателя участковой избир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и избирательного участка № 23-26 срока полномочий 2023-2028 гг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председателя участковой избир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и избирательного участка № 23-27 срока полномочий 2023-2028 гг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председателя участковой избир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и избирательного участка № 23-28 срока полномочий 2023-2028 гг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председателя участковой избир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и избирательного участка № 23-29 срока полномочий 2023-2028 гг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азначении председателя участковой избир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и избирательного участка № 23-30 срока полномочий 2023-2028 гг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председателя участковой избир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и избирательного участка № 23-31 срока полномочий 2023-2028 гг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председателя участковой избир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и избирательного участка № 23-32 срока полномочий 2023-2028 гг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председателя участковой избир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и избирательного участка № 23-33 срока полномочий 2023-2028 гг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председателя участковой избир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и избирательного участка № 23-34 срока полномочий 2023-2028 гг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зачислении в резерв составов участковых избирательных комиссий избирательных участков №№ 23-01 - 23-34 срока полномочий 2023-2028 годов территориальной избирательной комиссии Правобережного округа города Липецк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постановление территориальной избирательной комиссии Правобережного округа города Липецка от 21 декабря 2020 года № 1/6 «О закреплении участковых избирательных комиссий за членами территориальной избирательной комиссии Правобережного округа города Липецка с правом решающего голоса»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06.2023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списке членов территориальной избирательной комиссии Правобережного округа города Липецка с правом решающего голоса, ответственных за прием заявлений избирателей о включении избирателя в список избирателей по месту нахождения на дополнительных выборах депутата Государственной Думы Федерального Собрания Российской Федерации восьмого созыва по Липецкому одномандатному избирательному округу № 114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образовании на территории Правобережного округа города Липецка избирательных участков по дополнительным выборам депутата Государственной Думы Федерального Собрания Российской Федерации восьмого созыва по Липецкому одномандатному избирательному округу № 114 10 сентября 2023 года в местах временного пребывания избирателей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бухгалтере территориальной избирательной комиссии Правобережного округа города Липецка на дополнительных выборах депутата Государственной Думы Федерального Собрания Российской Федерации восьмого созыва по Липецкому одномандатному избирательному округу № 114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правом решающего голоса Иванищевой Веры Жоресовны</w:t>
            </w:r>
          </w:p>
        </w:tc>
      </w:tr>
      <w:tr>
        <w:trPr>
          <w:trHeight w:val="483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назначении члена участковой избирательной комиссии избирательного участка № 23-09 с правом решающего голос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лодина Сергея Вячеславович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ключении из резерва состава участковой избирательной комиссии избирательного участка № 23-09 территориальной избирательной комиссии Правобережного округа города Липецк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07.2023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номенклатуры дел  территориальной избирательной комиссии Правобережного округа города Липецка по подготовке и проведению дополнительных выборов депутата Государственной Думы Федерального Собрания Российской Федерации восьмого созыва по Липецкому одномандатному избирательному округу № 114  10 сентября 2023 год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оведении обучения членов участковых избирательных комиссий и резерва составов участковых избирательных комиссий по программе «Правовые основы избирательного процесса и организация работы участковой избирательной комиссии по подготовке и проведению дополнительных выборов депутата Государственной Думы Федерального Собрания Российской Федерации»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иеме предложений по кандидатурам для дополнительного зачисления в резерв составов участковых избирательных комиссий избирательных участков №№ 23-35 – 23-36, образованных в местах временного пребывания избирателей, при проведении дополнительных выборов 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ответственного лица, обеспечивающего организацию работы территориальной избирательной комиссии Правобережного округа города Липецка по осуществлению закупок товаров, работ, услуг при подготовке и проведении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организации закупок, товаров, работ, услуг территориальной избирательной комиссией Правобережного округа города Липецка при подготовке и проведении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распределении средств федерального бюджет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деленных территориальной избирательной комиссии Правобережного округа города Липецка, на подготовку и проведение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плана закупок товаров, работ, услуг территориальной избирательной комиссии Правобережного округа города Липецка при подготовке и проведении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формировании комиссии по списанию материальных ценностей, использованных в период подготовки и проведения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сроках выплаты дополнительной оплаты труда (вознаграждения) членам территориальной избирательной комиссии Правобережного округа города Липецка с правом решающего голоса, в период подготовки и проведения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 утверждении графика работы членов территориальной избирательной комиссии Правобережного округа города Липецка с правом решающего голоса, работающих в комиссии не на постоянной (штатной) основе в период подготовки и проведения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 на июль месяц 2023 года 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ивлечении граждан к выполнению работ, оказанию услуг, связанных с подготовкой и проведением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лане мероприятий по обеспечению избирательных прав граждан Российской Федерации, являющихся инвалидами, в период проведения дополнительных выборов депутата Государственной Думы Федерального Собрания Российской Федерации по одномандатному избирательному округу № 114 в единый день голосования 10 сентября 2023 год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07.2023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едставлении к объявлению благодарности Председателя избирательной комиссии Липецкой области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графика работы членов территориальной избирательной комиссии Правобережного округа города Липецка с правом решающего голоса, работающих в комиссии не на постоянной (штатной) основе в период подготовки и проведения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 на август месяц 2023 год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образовании группы контроля за использованием территориального фрагмента Государственной автоматизированной системы Российской Федерации «Выборы» в территориальной избирательной комиссии Правобережного округа города Липецка при подготовке и проведении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 10 сентября 2023 год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17 с правом решающего голоса Деркач Людмилы Виталье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 участковой избирательной комиссии избирательного участка № 23-17 с правом решающего голоса Коротких Дмитрия Александрович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ключении из резерва состава участковой избирательной комиссии избирательного участка № 23-17 территориальной избирательной комиссии Правобережного округа города Липецк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.08.2023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персональные данные члена участковой избирательной комиссии избирательного участка № 23-03 с правом решающего голоса Борисовой Виктории Николае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15 с правом решающего голоса Берстневой Раисы Михайло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назначении члена участковой избирательной комиссии избирательного участка № 23-15 с правом решающего голос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аврентьева Михаила Алексеевича  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ключении из резерва состава участковой избирательной комиссии избирательного участка  № 23-16 территориальной избирательной комиссии Правобережного округа города Липецк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досрочном прекращении полномочий члена участковой избирательной комиссии избирательного участка 23-16 с правом решающего голоса Платоновой Инны Алексеевны 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 участковой избирательной комиссии избирательного участка № 23-16 с правом решающего голоса Смородины Тамары Николае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ключении из резерва состава участковой избирательной комиссии избирательного участка № 23-16 территориальной избирательной комиссии Правобережного округа города Липецк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кандидатурах, дополнительно зачисленных в резерв составов участковых избирательных комиссий избирательных участков №№ 23-35 – 23-36, образованных в местах временного пребывания избирателей при проведении дополнительных выборов 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формировании участковой избирательной комиссии избирательного участка № 23-35, образованного в месте временного пребывания избирателей по дополнительным выборам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формировании участковой избирательной комиссии избирательного участка № 23-36, образованного в месте временного пребывания избирателей по дополнительным выборам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на должность председателя участковой избирательной комиссии избирательного участка № 23-35, образованного в месте временного пребывания избирателей по дополнительным выборам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  Швецова Дмитрия Иванович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на должность председателя участковой избирательной комиссии избирательного участка № 23-36, образованного в месте временного пребывания избирателей по дополнительным выборам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 Паукову Ольгу Алексеевну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ключении из резерва составов участковых избирательных комиссий избирательных участков №№ 23-35 - 23-36 срока полномочий 2023-2028 г.г. территориальной избирательной комиссии Правобережного округа города Липецк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08.2023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13 с правом решающего голоса Евдокимовой Екатерины Александро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назначении члена участковой избирательной комиссии избирательного участка № 23-13 с правом решающего голос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икитиной Елены Василье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10 с правом решающего голоса Марковой Татьяны Анатолье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назначении члена участковой избирательной комиссии избирательного участка № 23-10 с правом решающего голос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ляднева Сергея Александрович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23 с правом решающего голоса Хорошиловой Ираиды Анатолье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 участковой избирательной комиссии избирательного участка № 23-23 с правом решающего голоса Каниболоцкой Аллы Владимиро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ключении из резерва составов участковых избирательных комиссий избирательных участков №№ 23-10, 23-13, 23-23 срока полномочий 2023-2028 г.г. территориальной избирательной комиссии Правобережного округа города Липецк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персональные данные члена участковой избирательной комиссии избирательного участка № 23-33 с правом решающего голоса Михайловой Евгении Дмитрие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количестве переносных ящиков для проведения голосования вне помещения для голосования участковыми избирательными комиссиями избирательных участков с № 23-01 по № 23-36 на дополнительных выборах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08.2023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11 с правом решающего голоса Стрельцова Глеба Сергеевич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ом участковой избирательной комиссии избирательного участка № 23-11 с правом решающего голоса Шушпановой Ларисы Николае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11 с правом решающего голоса Соломатиной Александры Юрье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ом участковой избирательной комиссии избирательного участка № 23-11 с правом решающего голос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гиновой Ольги Сергее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0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правом решающего голоса Маслянко Олеси Александро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ом участковой избирательной комиссии избирательного участка № 23-06 с правом решающего голос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роз Анастасии Викторо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ключении из резерва составов участковых избирательных комиссий избирательных участков №№23-06, 23-11 территориальной избирательной комиссии Правобережного округа города Липецк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ежиме работы участковых избирательных комиссий в период подготовки и проведения 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ивлечении граждан к выполнению работ, оказанию услуг, связанных с подготовкой и проведением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, в участковых избирательных комиссиях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сроках выплаты дополнительной оплаты труда (вознаграждения) в безналичной форме членам участковых избирательных комиссий избирательных участков с №23-01 по №23-36 с правом решающего голоса в период подготовки и проведения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сроках представления участковыми избирательными комиссиями избирательных участков № 23-01 по № 23-36 в территориальную избирательную комиссию Правобережного округа города Липецка документов для выплаты в безналичной форме дополнительной оплаты труда (вознаграждения) членам участковых избирательных комиссии в период подготовки и проведения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постановление территориальной избирательной комиссии Правобережного округа города Липецка от 17.07.2023 года № 49/272 «О распределении средств федерального бюджета, выделенных территориальной избирательной комиссии Правобережного округа города Липецка на подготовку и проведение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08.2023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04 с правом решающего голоса Жихаревой Людмилы Викторо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ом участковой избирательной комиссии избирательного участка № 23-04 с правом решающего голоса Черновой Оксаны Николае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правом решающего голоса Красниковой Дарии Викторо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назначении членом участковой избирательной комиссии избирательного участка № 23-05 с правом решающего голос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дниковой Марьяны Глебо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 исключении из резерва составов участковых избирательных комиссий избирательных участков №№  23-04, 23-05 территориальной избирательной комисс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бережного округа города Липецк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аспределении избирательных бюллетеней для голосования на дополнительных выборах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, передаваемых участковым избирательным комиссиям избирательных участков с № 23-01 по № 23-34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аспределении специальных знаков (марок) для избирательных бюллетеней на дополнительных выборах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 между участковыми избирательными комиссиями избирательных участков с № 23-01 по № 23-34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ответственных за работу со средствами видеонаблюдения и трансляции изображения в помещении территориальной избирательной комиссии Правобережного округа города Липецка  на дополнительных выборах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 10 сентября 2023 год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6-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графика работы членов территориальной избирательной комиссии Правобережного округа города Липецка с правом решающего голоса, работающих в комиссии не на постоянной (штатной) основе в период подготовки и проведения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 на сентябрь месяц 2023 год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9.2023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ате, времени и месте передачи территориальной избирательной комиссией Правобережного округа города Липецка участковым избирательным комиссиям избирательных участков №№ 23-01-23-36 избирательных бюллетеней для голосования на дополнительных выборах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09.2023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аспределении избирательных бюллетеней для голосования на дополнительных выборах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, передаваемых участковым избирательным комиссиям избирательных участков  №№ 23-35, 23-36, образованным в местах временного пребывания избирателей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аспределении специальных знаков (марок) для избирательных бюллетеней на дополнительных выборах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 между участковыми избирательными комиссиями избирательных участков №№ 23-35, 23-36, образованным в местах временного пребывания избирателей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09.2023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итогов голосования территориальной избирательной комиссии  Правобережного округа города Липецка на дополнительных выборах депутата Государственной Думы Федерального Собрания Российской Федерации восьмого созыва по одномандатному избирательному округу «Липецкая область – Липецкий одномандатный избирательный округ» № 114 10 сентября 2023 год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9.2023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азмерах ведомственного коэффициента для выплаты дополнительной оплаты труда (вознаграждения) за активную работу по подготовке и проведению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 заместителю председателя, секретарю, иным членам территориальной избирательной комиссии Правобережного округа города Липецка с правом решающего голос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азмерах ведомственного коэффициента для выплаты дополнительной оплаты труда (вознаграждения) за активную работу по подготовке и проведению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 председателям участковых избирательных комиссий избирательных участков № 23-01-23-36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09.2023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отчета об осуществлении закупок товаров, работ, услуг территориальной избирательной комиссией Правобережного округа города Липецка при подготовке и проведении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 утверждении Отчета территориальной избирательной комиссии Правобережного округа города Липецка о поступлении и расходовании средств федерального бюджет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деленных на подготовку и проведение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22 с правом решающего голоса Барониной Татьяны Алексее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22 с правом решающего голоса Смольяниновой Татьяны Александро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ов участковой избирательной комиссии избирательного участка № 23-22 с правом решающего голос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ключении из резерва составов участковых избирательных комиссий избирательных участков № 23-22 срока полномочий 2023-2028 г.г. территориальной избирательной комиссии Правобережного округа города Липецк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2.2023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23 с правом решающего голоса Бажанова Александра Владимирович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ом участковой избирательной комиссии избирательного участка № 23-23 с правом решающего голос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ключении из резерва составов участковых избирательных комиссий избирательных участков № 23-23 срока полномочий 2023-2028 г.г. территориальной избирательной комиссии  Правобережного округа города Липецк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2.2023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 избирательных участках, образованных в места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ременного пребывания избирателей при проведен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ов Президента Российской Федерации 17 марта 2024 год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12.2023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приеме предложений по кандидатурам для дополнительного зачисления в резерв составов участковых избирательных комиссий избирательных участков №№ 23-01 - 23-34 срока полномочий 2023-2028 годов и участковых избирательных комиссий избирательных участков №№ 23-35 -23-37, образованных в местах временного пребывания избирателей, при проведении выборов Президен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йской Федерации 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12.2023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бухгалтере территориальной избирательной комисс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бережного округа города Липецка</w:t>
            </w:r>
            <w:r>
              <w:rPr/>
              <w:t xml:space="preserve"> 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01.2024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лане работы территориальной избирательной комиссии Правобережного округа города Липецка на 2024 год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списке членов территориальной избирательной комиссии Правобережного округа города Липецка с правом решающего голоса, ответственных за прием заявлений избирателей о включении избирателя в список избирателей по месту нахождения на выборах Президента Российской Федерации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01 с правом решающего голоса Палагиной Ксении Андрее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 участковой избирательной комиссии избирательного участка № 23-01 с правом решающего голоса Стрельниковой Елены Валентино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08 с правом решающего голоса Кожухарь Маргариты Олего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 участковой избирательной комиссии избирательного участка № 23-08 с правом решающего голоса Качановой Елены Петро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ключении из резерва составов участковых избирательных комиссий избирательных участков №№23-01, 23-08 срока полномочий 2023-2028 г.г. территориальной избирательной комиссии Правобережного округа города Липецк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персональные данные члена участковой избирательной комиссии избирательного участка № 23-03 с правом решающего голоса Пятовой Елены Анатолье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освобождении от обязанностей председателя участковой избирательной комиссии избирательного участка № 23-28 Кулешовой Анастасии Сергее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председателя участковой избирательной комиссии избирательного участка № 23-28 срока полномочий 2023-2028 годов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организации работы по реализации проекта «ИнформУИК»            в период подготовки и проведения выборов Президента Российской Федерации 17 марта 2024 года на территории Правобережного округа города Липецк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01.2024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ответственного лица, обеспечивающего организацию работы территориальной избирательной комиссии Правобережного округа города Липецка по осуществлению закупок товаров, работ, услуг при подготовке и проведении выборов  Президента Российской Федерации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организации закупок, товаров, работ, услуг территориальной избирательной комиссией Правобережного округа города Липецка при подготовке и проведении выборов Президента Российской Федерации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аспределении средств федерального бюджета, выделенных территориальной избирательной комиссии Правобережного округа города Липецка, на подготовку и проведение выборов Президента Российской Федерации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плана закупок товаров, работ, услуг территориальной избирательной комиссии Правобережного округа города Липецка при подготовке и проведении выборов Президента Российской Федерации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сроках выплаты дополнительной оплаты труда (вознаграждения) членам территориальной избирательной комиссии Правобережного округа города Липецка с правом решающего голоса, в период подготовки и проведения выборов Президента Российской Федерации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сроках выплаты дополнительной оплаты труда (вознаграждения) в безналичной форме членам участковых избирательных комиссий избирательных участков с №23-01 по №23-37 с правом решающего голоса в период подготовки и проведения выборов Президента Российской Федерации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графика работы членов территориальной избирательной комиссии Правобережного округа города Липецка с правом решающего голоса, работающих в комиссии не на постоянной (штатной) основе в период подготовки и проведения выборов Президента Российской Федерации на январь месяц 2024 год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графика работы членов территориальной избирательной комиссии Правобережного округа города Липецка с правом решающего голоса, работающих в комиссии не на постоянной (штатной) основе в период подготовки и проведения выборов Президента Российской Федерации на февраль месяц 2024 год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сроках представления участковыми избирательными комиссиями избирательных участков № 23-01 по № 23-37 в территориальную избирательную комиссию Правобережного округа города Липецка документов для выплаты в безналичной форме дополнительной оплаты труда (вознаграждения) членам участковых избирательных комиссии в период подготовки и проведения выборов Президента Российской Федерации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формировании комиссии по списанию материальных ценностей, использованных в период подготовки и проведения выборов Президента Российской Федерации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лане мероприятий по повышению правовой культуры избирателей (участников референдума), обучению организаторов выборов и референдумов на 2024 год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лане мероприятий по обеспечению избирательных прав граждан Российской Федерации, являющихся инвалидами, в период проведения выборов Президента Российской Федерации, назначенных на 17 марта 2024 год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01.2024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зачислении в резерв составов участковых избирательных комиссий избирательных участков №№ 23-01 - 23-34 срока полномочий 2023-2028 годов территориальной избирательной комиссии Правобережного округа города Липецка и участковых избирательных комиссий избирательных участков №№ 23-35–23-37, образованных в местах временного пребывания избирателей при проведении выборов Президента Российской Федерации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правом решающего голоса Столярчук Веры Ивано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 участковой избирательной комиссии избирательного участка № 23-26 с правом решающего голоса Карцевой Владлены Владиславо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правом решающего голоса Будниковой Марьяны Глебо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 участковой избирательной комиссии избирательного участка № 23-05 с правом решающего голоса Чиликиной Антонины Александро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3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правом решающего голоса Зуйковой Дианы Викторо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31 с правом решающего голоса Гребенькова Ивана Николаевич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ов участковой избирательной комиссии избирательного участка № 23-31 с правом решающего голос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04 с правом решающего голоса Макеевой Натальи Александро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 участковой избирательной комиссии избирательного участка № 23-04 с правом решающего голоса Росляковой Анастасии Антоно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25 с правом решающего голоса Пеньковой Екатерины Александро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 участковой избирательной комиссии избирательного участка № 23-25 с правом решающего голоса Неснова Андрея Петрович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ключении из резерва составов участковых избирательных комиссий избирательных участков  №№ 23-04, 23-05, 23-25, 23-26, 23-31 срока полномочий 2023-2028 г.г. территориальной избирательной комиссии Правобережного округа города Липецк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программы обучения членов участковых избирательных комиссий и резерва составов участковых избирательных комиссий «Правовые основы избирательного процесса и организация работы участковой избирательной комиссии по подготовке и проведению выборов Президента Российской Федерации»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составе Конкурсной комиссии по оценке работ, поступивших в территориальную избирательную комиссию Правобережного округа города Липецка, в рамках областного конкурса эссе среди учащихся общеобразовательных организаций Липецкой области «Я – будущий избиратель»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составе Конкурсной комиссии по оценке работ, поступивших в территориальную избирательную комиссию Правобережного округа города Липецка, в рамках областного конкурса детских рисунков «Выбираем счастливое детство»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ответственных за работу со средствами видеонаблюдения и трансляции изображения в помещении территориальной избирательной комиссии Правобережного округа города Липецка на выборах Президента Российской Федерации 17 марта 2024 год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формировании участковой избирательной комиссии избирательного участка № 23-35, образованного в месте временного пребывания избирателей при проведении выборов Президента Российской Федерации 17 марта 2024 год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формировании участковой избирательной комиссии избирательного участка № 23-36, образованного в месте временного пребывания избирателей при проведении выборов Президента Российской Федерации 17 марта 2024 год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формировании участковой избирательной комиссии избирательного участка № 23-37, образованного в месте временного пребывания избирателей при проведении выборов Президента Российской Федерации 17 марта 2024 год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на должность председателя участковой избирательной комиссии избирательного участка № 23-35, образованного в месте временного пребывания избирателей при проведении выборов Президента Российской Федерации 17 марта 2024 года  Швецова Дмитрия Иванович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назначении на должность председателя участковой избирательной комиссии избирательного участка № 23-36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ного в месте временного пребывания избирателей при проведении выборов Президента Российской Федерации 17 марта 2024 года  Паукову Ольгу Алексеевну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назначении на должность председателя участковой избирательной комиссии избирательного участка № 23-37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ного в месте временного пребывания избирателей при проведении выборов Президента Российской Федерации 17 марта 2024 года Дунаевой Людмилы Алексее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образовании группы контроля за использованием территориального фрагмента Государственной автоматизированной системы Российской Федерации «Выборы» в территориальной избирательной комиссии Правобережного округа города Липецка при подготовке и проведении выборов Президента Российской Федерации 17 марта 2024 год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количестве переносных ящиков для провед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я голосования вне помещения для голосования участковыми избирательными комиссиями избирательных участков с № 23-01 по № 23-37 на выборах Президента Российской Федерации 17 марта 2024 год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2.2024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правом решающего голоса Богдановой Алины Александро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правом решающего голоса Пекшевой Ларисы Валентино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ов участковой избирательной комиссии избирательного участка № 23-26 с правом решающего голос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правом решающего голоса Константиновой Валерии Юрье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 участковой избирательной комиссии избирательного участка № 23-11 с правом решающего голоса Гемаксича Антона Алексеевич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правом решающего голоса Мещеряковой Анны Николаев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 участковой избирательной комиссии избирательного участка № 23-20 с правом решающего голоса Малышевой Виктории Владимиро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2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правом решающего голоса Кузина Александра Евгеньевич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 участковой избирательной комиссии избирательного участка № 23-28 Неробеевой Ирины Сергеевны с правом решающего голос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ключении из резерва составов участковых избирательных комиссий избирательных участков  №№ 23-11, 23-20, 23-26 срока полномочий 2023-2028 г.г. территориальной избирательной комиссии Правобережного округа города Липецк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 освобождении от обязанностей председателя участков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бирательной комиссии избирательного участка № 23-26 Тимофеевой Ларисы Анатолье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назначении на должность председател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ковой избирательной комиссии избирательного участка № 23-26 Карцевой Владлены Владиславо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02.2024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сроках выплаты дополнительной оплаты труда (вознаграждения) в безналичной форме членам участковых избирательных комиссий избирательных участков с № 23-01 по № 23-34 с правом решающего голоса в период подготовки и проведения выборов Президента Российской Федерации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правом решающего голоса Чуриловой Анны Романо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 участковой избирательной комиссии избирательного участка № 23-26 с правом решающего голоса Айгоровой Светланы Сергее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ключении из резерва составов участковых избирательных комиссий избирательных участков № 23-26 срока полномочий 2023-2028 г.г. территориальной избирательной комиссии Правобережного округа города Липецк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2.2024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0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правом решающего голоса Мороз Анастасии Викторо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 участковой избирательной комиссии избирательного участка № 23-06 с правом решающего голоса Ролдугиной Ирины Александро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ключении из резерва составов участковых избирательных комиссий избирательных участков № 23-06 срока полномочий 2023-2028 г.г. территориальной избирательной комиссии Правобережного округа города Липецк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02.2024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ивлечении граждан к выполнению работ, оказанию услуг, связанных с подготовкой и проведением выборов Президента Российской Федерации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ивлечении граждан к выполнению работ, оказанию услуг, связанных с подготовкой и проведением выборов Президента Российской Федерации, в участковых избирательных комисс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сроках представления участковыми избирательными комиссиями избирательных участков № 23-01 по № 23-34 в территориальную избирательную комиссию Правобережного округа города Липецка документов для выплаты в безналичной форме дополнительной оплаты труда (вознаграждения) членам участковых избирательных комиссии в период подготовки и проведения выборов Президента Российской Федерации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24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правом решающего голоса Косачевой Марии Геннадье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 участковой избирательной комиссии избирательного участка № 23-32 с правом решающего голоса Двуреченской Галины Владимиро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правом решающего голоса Дорогиной Евгении Дмитрие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 участковой избирательной комиссии избирательного участка № 23-33 с правом решающего голоса Смольяниновой Елены Викторо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ключении из резерва составов участковых избирательных комиссий избирательных участков № 23-32 срока полномочий 2023-2028 г.г. территориальной избирательной комиссии Правобережного округа города Липецк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графика работы членов территориальной избирательной комиссии Правобережного округа города Липецка с правом решающего голоса, работающих в комиссии не на постоянной (штатной) основе в период подготовки и проведения выборов Президента Российской Федерации на март месяц 2024 год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03.2024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аспределении избирательных бюллетеней для голосования на выборах Президента Российской Федерации 17 марта 2024 года, передаваемых участковым избирательным комиссиям избирательных участков с № 23-01 по № 23-34, № 23-3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аспределении специальных знаков (марок) для избирательных бюллетеней на выборах Президента Российской Федерации между участковыми избирательными комиссиями избирательных участков с № 23-01 по № 23-34, №23-37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ате, времени и месте передачи территориальной избирательной комиссией Правобережного округа города Липецка участковым избирательным комиссиям избирательных участков №№ 23-01-23-37 избирательных бюллетеней для голосования на выборах Президента Российской Федерации 17 марта 2024 год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03.2024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 утверждении номенклатуры дел территориальной избирательной комиссии Правобережного округа города Липецка по выборам Президента Российской Федерации  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аспределении избирательных бюллетеней для голосования на выборах Президента Российской Федерации 17 марта 2024 года, передаваемых участковым избирательным комиссиям избирательных участков с № 23-35 по № 23-36, образованным в местах временного пребывания избирателей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аспределении специальных знаков (марок) для избирательных бюллетеней на выборах Президента Российской Федерации, передаваемых участковым избирательным комиссиям избирательных участков с № 23-35 по № 23-36, образованным в местах временного пребывания избирателей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3.2024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полнительном распределении избирательных бюллетеней для голосования на выборах Президента Российской Федерации 17 марта 2024 года, передаваемых участковой избирательной комиссии избирательного участка № 23-37, образованного в месте временного пребывания избирателей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полнительном распределении специальных знаков (марок) для избирательных бюллетеней на выборах Президента Российской Федерации, передаваемых участковой избирательной комиссии избирательного участка № 23-37, образованного в месте временного пребывания избирателей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03.2024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полнительном количестве переносных ящиков для проведения голосования вне помещения для голосования участковой избирательной комиссии избирательного участка № 23-23 на выборах Президента Российской Федерации 17 марта 2024 год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03.2024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полнительном распределении избирательных бюллетеней для голосования на выборах Президента Российской Федерации 17 марта 2024 года, передаваемых участковой избирательной комиссии избирательного участка № 23-37, образованного в месте временного пребывания избирателей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полнительном распределении специальных знаков (марок) для избирательных бюллетеней на выборах Президента Российской Федерации, передаваемых участковой избирательной комиссии избирательного участка № 23-37, образованного в месте временного пребывания избирателей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03.2024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становлении итогов голосования  на выборах Президента Российской Федерации 17 марта 2024 года  на территории Правобережного округа города Липецка Липецкой области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03.2024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азмерах ведомственного коэффициента для выплаты дополнительной оплаты труда (вознаграждения) за активную работу по подготовке и проведению выборов Президента Российской Федерации председателям участковых избирательных комиссий избирательных участков с № 23-01 по № 23-37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азмерах ведомственного коэффициента для выплаты дополнительной оплаты труда (вознаграждения) за активную работу по подготовке и проведению выборов Президента Российской Федерации заместителю председателя, секретарю, иным членам территориальной избирательной комиссии Правобережного округа города Липецка с правом решающего голос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азмерах ведомственного коэффициента для выплаты дополнительной оплаты труда (вознаграждения) за активную работу по информированию и оповещению избирателей членам участковых избирательных комиссий избирательных участков с № 23-01 по № 23-34 при подготовке и проведении выборов Президента Российской Федерации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03.2024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ыплате дополнительной оплаты труда (вознаграждения) членам территориальной и участковых избирательных комиссий с правом решающего голоса, работающим в комиссиях не на постоянной (штатной) основе по подготовке и проведению выборов Президента Российской Федерации 17 марта 2024 год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 03.2024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отчета об осуществлении закупок товаров, работ, услуг территориальной избирательной комиссией Правобережного округа города Липецка при подготовке и проведении выборов Президента Российской Федерации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Отчета территориальной избирательной комиссии Правобережного округа города Липец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поступлении и расходовании средств федерального бюджета, выделенных на подготовку и проведение выбор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зидента Российской Федерации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04.2024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подведении итогов муниципального этапа областного конкурса детских рисунков «Выбираем счастливое детство». 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одведении итогов муниципального этапа областного конкурса эссе среди учащихся общеобразовательных организаций Липецкой области на тему «Я – будущий избиратель» в ТИК Правобережного округа города Липецка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4.2024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едставлении к награждению Почетной грамотой избирательной комиссии Липецкой области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едставлении к объявлению благодарности избирательной комиссии Липецкой области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едставлении к поощрению благодарственным письмом избирательной комиссии Липецкой области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едставлении к объявлению благодарности Председателя избирательной комиссии Липецкой области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05.2024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персональные данные члена участковой избирательной комиссии избирательного участка № 23-25 с правом решающего голоса Коршуновой  Анны Алексее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19 с правом решающего голоса Прасолова Дениса Александрович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ом участковой избирательной комиссии избирательного участка № 23-19 с правом решающего голос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правом решающего голоса Иншаковой Людмилы Олего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ом участковой избирательной комиссии избирательного участка № 23-25 с правом решающего голос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 исключении из резерва составов участковых избирательных комиссий избирательных участков № №  23-19, 23-25 территориальной избирательной комисс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бережного округа города Липецк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06.2024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списке членов территориальной избирательной комиссии Правобережного округа города Липецка с правом решающего голоса, ответственных за прием заявлений избирателей о включении избирателя в список избирателей по месту нахождения на выборах Губернатора Липецкой области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образовании на территории Правобережного округа города   Липецка  избирательных участков по выборам Губернатора Липецкой области 8 сентября 2024 года в местах временного пребывания избирателей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графика обучения членов участковых избирательных комиссий  по программе «Правовые основы избирательного процесса и организация работы участковой избирательной комиссии по подготовке и проведению выборов Губернатора Липецкой области»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бухгалтере территориальной избирательной комиссии Правобережного округа города Липецка на выборах Губернатора Липецкой области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15 с правом решающего голоса Еськовой Ларисы Николае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 участковой избирательной комиссии избирательного участка № 23-15 с правом решающего голос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18 с правом решающего голоса Насоновой Ольги Вячеславо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 участковой избирательной комиссии избирательного участка № 23-18 с правом решающего голос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25 с правом решающего голоса Герасимовой Светланы Петро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 участковой избирательной комиссии избирательного участка № 23-25 с правом решающего голос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23-31 с правом решающего голоса Андрусской Веры Василье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 участковой избирательной комиссии избирательного участка № 23-31 с правом решающего голос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ключении из резерва составов участковых избирательных комиссий избирательных участков №№  23-15, 23-18, 23-25, 23-31 территориальной избирательной комиссии Правобережного округа города Липецк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07.2024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лане мероприятий по обеспечению избирательных пра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аждан Российской Федерации, являющихся инвалидам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период проведения выборов Губернатора Липецкой област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наченных на 8 сентября 2024 год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иеме предложений по кандидатурам для дополнительного зачисления в резерв составов участковых избирательных комиссий избирательных участков №№ 23-01-23-34 срока полномочий 2023-2028 гг. территориальной избирательной комиссии Правобережного округа города Липецка и участковых избирательных комиссий избирательных участков №№ 23-35–23-36, образованных в местах временного пребывания избирателей при проведении выборов Губернатора Липецкой области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ответственного лица, обеспечивающего организацию работы территориальной избирательной комиссии Правобережного округа города Липецка по осуществлению закупок товаров, работ, услуг при подготовке и проведении выборов Губернатора Липецкой области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 организации закупок, товаров, работ, услуг территориальной избирательной комиссией Правобережного округа города Липецка при подготовке и проведении выборов Губернатора Липецкой области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формировании комиссии по списанию материальных ценностей, использованных в период подготовки и проведения выборов Губернатора Липецкой области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графика работы членов территориальной избирательной комиссии Правобережного округа города Липецка с правом решающего голоса, работающих в комиссии не на постоянной (штатной) основе в период подготовки и проведения выборов Губернатора Липецкой области на июль месяц 2024 год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образовании группы контроля за использованием территориального фрагмента Государственной автоматизированной системы Российской Федерации «Выборы» в территориальной избирательной комиссии Правобережного округа города Липецка при подготовке и проведении выборов Губернатора Липец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сентября 2024 год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освобождении от обязанностей председателя участковой избирательной комиссии избирательного участка № 23-0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ичкина Александра Николаевича и досрочном прекращении полномочий члена участковой избирательной комиссии избирательного участка № 23-06 срока полномочий 2023-2028 гг. с правом решающего голоса Аничкина Александра Николаевича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на должность председателя участковой избирательной комиссии избирательного участка №23-06 срока полномочий 2023-2028 гг. Ярцевой Галины Николае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 участковой избирательной комиссии избирательного участка №23-06 срока полномочий 2023-2028 гг. с правом решающего голоса Асеевой Валерии Сергее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ключении из резерва состава участковой избирательной комиссии избирательного участка № 23-06 срока полномочий 2023-2028 гг. территориальной избирательной комиссии Правобережного округа города Липецк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зачислении в резерв состава участковой избирательной комиссии избирательного участка №23-06 срока полномочий 2023-2028 гг. территориальной избирательной комиссии Правобережного округа города Липецк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привлечении граждан к выполнению работ, оказанию услуг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язанных с подготовкой и проведением выборов Губернатора Липецкой области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аспределении средств бюджета субъекта Российской Федерации – Липецкой области, выделенных территориальной избирательной комиссии Правобережного округа города Липецка, на подготовку и проведение выборов Губернатора Липецкой области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сроках выплаты дополнительной оплаты труда (вознаграждения) членам территориальной избирательной комиссии Правобережного округа города Липецка с правом решающего голоса, в период подготовки и проведения выборов Губернатора Липецкой области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плана закупок товаров, работ, услуг территориальной избирательной комиссии Правобережного округа города Липецка при подготовке и проведении выборов Губернатора Липецкой области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сроках выплаты дополнительной оплаты труда (вознаграждения) в безналичной форме членам участковых избирательных комиссий избирательных участков с №23-01 по №23-36 с правом решающего голоса в период подготовки и проведения выборов Губернатора Липецкой области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привлечении граждан к выполнению работ, оказанию услуг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язанных с подготовкой и проведением  выборов Губернатора Липецкой области, в участковых избирательных комиссиях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 утверждении графика работы членов территориальной избирательной комиссии Правобережного округа города Липецка с правом решающего голоса, работающих в комиссии не на постоянной (штатной) основе в период подготовки и провед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ов Губернатора Липецкой области на август месяц 2024 год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08.2024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кандидатурах, дополнительно зачисленных в резерв составов участковых избирательных комиссий избирательных участков №№ 23-01-23-34 срока полномочий    2023-2028 гг. территориальной избирательной комиссии Правобережного округа города Липецка и участковых избирательных комиссий избирательных участков №№ 23-35–23-36, образованных в местах временного пребывания избирателей при проведении выборов Губернатора Липецкой области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формировании участковой избирательной комиссии избирательного участка № 23-35, образованного в месте временного пребывания избирателей по выборам Губернатора Липецкой области 08 сентября 2024 год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формировании участковой избирательной комиссии избирательного участка № 23-36, образованного в месте временного пребывания избирателей  по выборам Губернатора Липецкой области 08 сентября 2024 год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на должность председателя участковой избирательной комиссии избирательного участка № 23-35, образованного в месте временного пребывания избирателей по  выборам Губернатора Липецкой области 08 сентября 2024 года  Швецова Дмитрия Иванович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на должность председателя участковой избирательной комиссии избирательного участка № 23-36, образованного в месте временного пребывания избирателей по выборам Губернатора Липецкой области 08 сентября 2024 года Паукову Ольгу Алексеевну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досрочном прекращении полномочий члена участковой избирательной комиссии избирательного участка № 23-0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а полномочий 2023-2028 гг. с правом решающего голоса Черновой Елены Викторо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О назначении члена участковой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избирательной комиссии избирательного участка № 23-05 срока полномочий 2023-2028 гг. с правом решающего голоса Кожевниковой Светланы Николае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досрочном прекращении полномочий членов участковой избирательной комиссии избирательного участка № 23-06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а полномочий 2023-2028 гг. с правом решающего голоса Бурлаковой Ларисы Степановны, Мохуновой Елены Александровны, Нейман Анны Николаевны, Щипотиной Юлии Валерье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ов участковой избирательной комиссии избирательного участка № 23-06 срока полномочий 2023-2028 гг. с правом решающего голоса Гуцал Софьи Романовны, Казаджан Людмилы Владимировны, Плесеиновой Валерии Павловны, Ярцевой Ангелины Ивано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досрочном прекращении полномочий членов участковой избирательной комиссии избирательного участка № 23-1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ока полномочий 2023-2028 гг. с правом решающего голос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убаревой Анны Сергеевны, Логиновой Ольги Сергеевны, Пожидаевой Ольги Александро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ов участковой избирательной комиссии избирательного участка № 23-11 срока полномочий 2023-2028 гг. с правом решающего голоса Мананковой Елены Васильевны, Никольской Виктории Александровны, Поляковой Елены Викторо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досрочном прекращении полномочий члена участковой избирательной комиссии избирательного участка №23-1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а полномочий 2023-2028 гг. с правом решающего голоса Семина Сергея Александрович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 участковой избирательной комиссии избирательного участка № 23-13 срока полномочий 2023-2028 гг. с правом решающего голоса Демидкиной Ангелины Евгенье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освобождении от обязанностей председателя участковой избирательной комиссии избирательного участка №23-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цевой Владлены Владиславовны и досрочном прекращении полномочий члена участковой избирательной комиссии избирательного участка №23-26 срока полномочий 2023-2028 гг. с правом решающего голоса Карцевой Владлены Владиславо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досрочном прекращении полномочий членов участковой избирательной комиссии избирательного участка № 23-26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а полномочий 2023-2028 гг. с правом решающего голоса Кушникова Антона Александровича, Митиной Татьяны Сергеевны, Скороходовой Светланы Александро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ов участковой избирательной комиссии избирательного участка № 23-26 срока полномочий 2023-2028 гг. с правом решающего голоса Бугаковой Олеси Викторовны, Петровой Анастасии Ивановны, Пузиной Виктории Игоревны, Чивиковой Светланы Александро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на должность председателя участковой избирательной комиссии избирательного участка № 23-26 срока полномочий 2023-2028 гг. Петровой Анастасии Ивано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досрочном прекращении полномочий члена участковой избирательной комиссии избирательного участка №23-0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а полномочий 2023-2028 гг. с правом решающего голоса Бодня Елены Виталье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 участковой избирательной комиссии избирательного участка № 23-09 срока полномочий 2023-2028 гг. с правом решающего голоса Большакова Константина Николаевич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досрочном прекращении полномочий члена участковой избирательной комиссии избирательного участка №23-27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а полномочий 2023-2028 гг. с правом решающего голоса Ревиной Татьяны Викторо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 участковой избирательной комиссии избирательного участка № 23-27 срока полномочий 2023-2028 гг. с правом решающего голоса  Гладышевой Наталии Олего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количестве переносных ящиков для проведения для голосования вне помещения для голосования участковыми избирательными комиссиями избирательных участк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№ 23-01 по № 23-36 на выборах Губернатора Липецкой области 08 сентября 2024 год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постановление территориальной избирательной комиссии Правобережного округа города Липецка от «17» июля  2024 года № 85/477 «О распределении средств бюджета субъекта Российской Федерации – Липецкой области, выделенных территориальной избирательной комиссии Правобережного округа города Липецка, на подготовку и проведение выборов Губернатора Липецкой области»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ключении из резерва составов участковых избирательных комиссий избирательных участков №№23-05, 23-06, 23-09, 23-11, 23-13, 23-18, 23-23, 23-26, 23-27 срока полномочий 2023-2028 г.г. территориальной избирательной комиссии Правобережного округа города Липецка и участковых избирательных комиссий  избирательных участков №№ 23-35, 23-36, образованных в местах временного пребывания избирателей при проведении выборов Губернатора Липецкой области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назначении ответственных за работу со средствами видеонаблюдения и трансляции изображения в помещении территориальной избирательной комиссии Правобережного округа города Липецка  на выборах Губернатора Липецкой области 8 сентября 2024 года 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08.2024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 внесении изменений в персональные данные члена участковой избирательной комиссии избирательного участка № 23-13 с правом решающего голоса Гончаровой Екатерины Аркадьевны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досрочном прекращении полномочий члена участковой избирательной комиссии избирательного участка № 23-1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а полномочий 2023-2028 гг. с правом решающего голоса Князьковой Инны Николаевн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зачислении в резерв состава участковой избирательной комиссии избирательного участка № 23-19 срока полномоч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-2028 годов территориальной избирательной комиссии Правобережного округа города Липецка Князьковой И.Н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 участковой избирательной комиссии избирательного участка № 23-19 срока полномочий 2023-2028 гг. с правом решающего голоса Прасолова Дениса Александрович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ключении из резерва состава участковой избирательной комиссии избирательного участка №23-19 срока полномочий 2023-2028 г.г. территориальной избирательной комиссии Правобережного округа города Липецк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номенклатуры дел территориальной избирательной комиссии Правобережного округа города Липецка по выборам Губернатора Липецкой области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графика работы членов территориальной избирательной комиссии Правобережного округа города Липецка с правом решающего голоса, работающих в комиссии не на постоянной (штатной) основе в период подготовки и проведения выборов Губернатора Липецкой области на сентябрь месяц 2024 год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09.2024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распределении избирательных бюллетеней для голос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выборах Губернатора Липецкой области 8 сентября 2024 года, передаваемых участковым избирательным комиссия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бирательных участков с №23-01 по №23-34       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ате, времени и месте передачи территориальной избирательной комиссией Правобережного округа города Липецка участковым избирательным комиссиям избирательных участков №№ 23-01-23-34 избирательных бюллетеней для голосования на выборах Губернатора Липецкой области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09.2024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распределении избирательных бюллетеней для голос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выборах Губернатора Липецкой области 8 сентября 2024 года, передаваемые участковым избирательным комиссиям избирательных участков с № 23-35 по № 23-36, образованным в местах временного пребывания избирателей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дате, времени и месте передачи территориальной избирательной комиссией Правобережного округа города Липецка участковым избирательным комиссиям избирательных участков с № 23-35 по № 23-36, образованным в местах временного пребывания избирателей, избирательных бюллетеней для голосования на выборах Губернатора Липецкой области 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сроках представления участковыми избирательными комиссиями избирательных участков № 23-01 по № 23-36 в территориальную избирательную комиссию Правобережного округа города Липецка документов для выплаты в безналичной форме дополнительной оплаты труда (вознаграждения) членам участковых избирательных комиссии в период подготовки и провед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ов Губернатора Липецкой области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09.2024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становлении итогов голосования  на выборах Губернатора Липецкой области 8 сентября 2024 года  на территории Правобережного округа города Липецка Липецкой области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09.2024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азмерах ведомственного коэффициента для выплаты дополнительной оплаты труда (вознаграждения) за активную работу по подготовке и проведению выборов Губернатора Липецкой области заместителю председателя, секретарю, иным членам территориальной избирательной комиссии Правобережного округа города Липецка с правом решающего голос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азмерах ведомственного коэффициента для выплаты дополнительной оплаты труда (вознаграждения) за активную работу по подготовке и проведению выборов Губернатора Липецкой области председателям участковых избирательных комиссий избирательных участков с №23-01 по № 23-36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09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3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отчета об осуществлении закупок товаров, работ, услуг территориальной избирательной комиссией Правобережного округа города Липецка при подготовке и проведении выборов Губернатора Липецкой области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4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Отчета территориальной избирательной комиссии Правобережного округа города Липец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оступлении и расходовании средств бюджета субъекта Российской Федерации – Липецкой области, выделенных на подготовку и проведение выборов Губернатора Липецкой области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5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едставлении к награждению Почетной грамотой избирательной комиссии Липецкой области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6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едставлении к объявлению благодарности избирательной комиссии Липецкой области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7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едставлении к поощрению благодарственным письм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бирательной комиссии Липецкой области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8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едставлении к объявлению благодар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едателя избирательной комиссии Липецкой области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9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 освобождении от обязанностей председателя участковой избирательной комиссии избирательного участка № 23-31 Новикова Евгения Вячеславовича и досрочном прекращении полномочий члена участковой избирательной комиссии избирательного участка № 23-31 срока полномочий 2023-2028 гг. с правом решающего голоса Новикова Евгения Вячеславовича. 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председателя участковой избирательной комиссии избирательного участка № 23-31 срока полномочий 2023-2028 годов</w:t>
              <w:tab/>
              <w:t xml:space="preserve">      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1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а участковой избирательной комиссии избирательного участка № 23-31 с правом решающего голоса Селицкой Елены Алексеевны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2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ключении из резерва составов участковых избирательных комиссий избирательных участков  № 23-31 срока полномочий 2023-2028 г.г. территориальной избирательной комиссии Правобережного округа города Липецка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01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3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лане работы территориальной избирательной комиссии Правобережного округа города Липецка на 2025 год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4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 утверждении номенклатуры дел территориальной избирательной комиссии Правобережного округа города Липецка  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5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 освобождении от обязанностей председателя участковой избирательной комиссии избирательного участка № 23-16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  <w:szCs w:val="24"/>
              </w:rPr>
              <w:t>Сафроновой Ольги Николаевны</w:t>
            </w:r>
            <w:r>
              <w:rPr>
                <w:b w:val="false"/>
                <w:sz w:val="24"/>
                <w:szCs w:val="24"/>
                <w:lang w:eastAsia="zh-CN"/>
              </w:rPr>
              <w:t xml:space="preserve"> и досрочном прекраще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олномочий члена участковой избирательной комисси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збирательного участка № 23-16 срока полномочий 2023-2028 гг. с правом решающего голоса Сафроновой Ольги Николаевны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6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председателя участковой избир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и избирательного участка № 23-16 срока полномочий 2023-2028 годов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7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№ 23-04 срока полномочий 2023-2028 гг. с правом решающего голоса Росляковой Анастасии Антоновны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8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ов участковых избирательных комиссий избирательных участков №№ 23-04, 23-16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9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ключении из резерва состав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астковых избирательных комиссий избирательных участк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3-04, 23-16 территориальной избирательной комисс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бережного округа города Липецка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01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едложении кандидатуры Караваева Виктора Сергеевича в состав Молодежной избирательной комиссии Липецкой области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.02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1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едставлении к объявлению благодарности избирательной комиссии Липецкой области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02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2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лане мероприятий по повышению правовой культуры избирателей (участников референдума), обучению организаторов выборов и референдумов на 2025 год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03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3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zh-CN"/>
              </w:rPr>
              <w:t>О составе Конкурсной комиссии по оценке работ, поступивших в территориальную избирательную комиссию Правобережного округа города Липецка, в рамках областного конкурса эссе среди учащихся общеобразовательных организаций Липецкой области «Я-будущий избиратель»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4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составе Конкурсной комиссии по оценке работ, поступивших в территориальную избирательную комиссию Правобережного округа города Липецка, в рамках областного конкурса детских рисунков «Выбираем счастливое детство»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5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№ 23-14 срока полномочий 2023-2028 гг. с правом решающего голоса Бессоновой Эльвиры Александровны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6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осрочном прекращении полномочий члена участковой избирательной комиссии избирательного участка № 23-14 срока полномочий 2023-2028 гг. с правом решающего голоса Воробьева Павла Николаевича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7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членов участковой избирательной комиссии избирательного участка № 23-14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8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ключении из резерва состава участковой избирательной комиссии избирательного участка № 23-14, территориальной избирательной комиссии Правобережного округа города Липецка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9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персональные данные члена участковой избирательной комиссии избирательного участка № 23-28 с правом решающего голоса Коновой Виктории Владимировны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0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8"/>
    </w:rPr>
  </w:style>
  <w:style w:type="character" w:styleId="Style13">
    <w:name w:val="Текст выноски Знак"/>
    <w:qFormat/>
    <w:rPr>
      <w:rFonts w:ascii="Tahoma" w:hAnsi="Tahoma" w:cs="Times New Roman"/>
      <w:sz w:val="16"/>
    </w:rPr>
  </w:style>
  <w:style w:type="character" w:styleId="Style14">
    <w:name w:val="Основной текст Знак"/>
    <w:qFormat/>
    <w:rPr>
      <w:rFonts w:ascii="Times New Roman" w:hAnsi="Times New Roman" w:cs="Times New Roman"/>
      <w:b/>
      <w:sz w:val="28"/>
    </w:rPr>
  </w:style>
  <w:style w:type="character" w:styleId="11">
    <w:name w:val="Знак Знак1"/>
    <w:qFormat/>
    <w:rPr>
      <w:b/>
      <w:sz w:val="28"/>
      <w:lang w:val="ru-RU"/>
    </w:rPr>
  </w:style>
  <w:style w:type="character" w:styleId="31">
    <w:name w:val="Основной текст 3 Знак"/>
    <w:qFormat/>
    <w:rPr>
      <w:rFonts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Style16">
    <w:name w:val="Обычны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20"/>
      <w:lang w:val="en-US"/>
    </w:rPr>
  </w:style>
  <w:style w:type="paragraph" w:styleId="12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6:51:00Z</dcterms:created>
  <dc:creator>zatonskih</dc:creator>
  <dc:description/>
  <cp:keywords/>
  <dc:language>en-US</dc:language>
  <cp:lastModifiedBy>Затонских Оксана</cp:lastModifiedBy>
  <cp:lastPrinted>2023-08-23T10:15:00Z</cp:lastPrinted>
  <dcterms:modified xsi:type="dcterms:W3CDTF">2025-03-13T12:36:00Z</dcterms:modified>
  <cp:revision>511</cp:revision>
  <dc:subject/>
  <dc:title>Дата</dc:title>
</cp:coreProperties>
</file>