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>«14» марта 2025 года                                                                № 98/54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28 с правом решающего голоса Коновой Виктории Владимировны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tabs>
          <w:tab w:val="clear" w:pos="708"/>
          <w:tab w:val="left" w:pos="709" w:leader="none"/>
        </w:tabs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 23-28 с правом решающего голоса Коновой Виктории Владимировны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от 06 июня 2023 г. № 47/224 «О формировании участковых избирательных комиссий избирательных участков №№ 23-01 – 23-34 срока полномочий 2023-2028 годов», заменив фамилию «Конова» на фамилию «Корнее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28 с правом решающего голоса Корнеевой Виктории Владимировне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Customer</dc:creator>
  <dc:description/>
  <cp:keywords/>
  <dc:language>en-US</dc:language>
  <cp:lastModifiedBy>Затонских Оксана</cp:lastModifiedBy>
  <cp:lastPrinted>2020-03-02T13:29:00Z</cp:lastPrinted>
  <dcterms:modified xsi:type="dcterms:W3CDTF">2025-03-13T12:35:00Z</dcterms:modified>
  <cp:revision>19</cp:revision>
  <dc:subject/>
  <dc:title>ТЕРРИТОРИАЛЬНАЯ ИЗБИРАТЕЛЬНАЯ  КОМИССИЯ</dc:title>
</cp:coreProperties>
</file>